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bookmarkStart w:id="0" w:name="top"/>
      <w:bookmarkEnd w:id="0"/>
      <w:r>
        <w:rPr>
          <w:b/>
        </w:rPr>
        <w:t>Agoraphobia 1-9</w:t>
        <w:br/>
      </w:r>
      <w:r>
        <w:rPr/>
        <w:t>by Grover</w:t>
        <w:br/>
        <w:t>Summary: Justin's been alone in his apartment for many years; then someone comes into his life.</w:t>
        <w:br/>
        <w:br/>
      </w:r>
      <w:r>
        <w:rPr>
          <w:b/>
          <w:bCs/>
        </w:rPr>
        <w:t>Characters:</w:t>
      </w:r>
      <w:r>
        <w:rPr/>
        <w:t xml:space="preserve"> Brian Kinney, Justin Taylor, Rage</w:t>
        <w:br/>
      </w:r>
      <w:r>
        <w:rPr>
          <w:b/>
          <w:bCs/>
        </w:rPr>
        <w:t>Genres:</w:t>
      </w:r>
      <w:r>
        <w:rPr/>
        <w:t xml:space="preserve"> Angst, AU, POV, Rage/JT</w:t>
        <w:br/>
        <w:t>AU- This story occurred to me and while I’m working on my other stories. I thought I’d see how this goes. Basically, Justin has been in his apartment for years, alone with his pets; he knows no one, sees only delivery people and is lonely but essentially scared of people- and is definitely scared of going outside his apartment (see note below). Then someone shows up at his door.</w:t>
      </w:r>
      <w:bookmarkStart w:id="1" w:name="1"/>
      <w:bookmarkEnd w:id="1"/>
      <w:r>
        <w:rPr/>
        <w:br/>
        <w:br/>
      </w:r>
      <w:r>
        <w:rPr>
          <w:b/>
        </w:rPr>
        <w:t>Chapter 1</w:t>
        <w:br/>
        <w:br/>
      </w:r>
      <w:r>
        <w:rPr/>
        <w:t xml:space="preserve">Author's Notes: Justin has been isolated with his pets for years; tonight, there's an unexpected knock on the door. </w:t>
        <w:br/>
        <w:br/>
      </w:r>
      <w:r>
        <w:rPr>
          <w:b/>
        </w:rPr>
        <w:t>POV JUSTIN</w:t>
        <w:br/>
        <w:br/>
      </w:r>
      <w:r>
        <w:rPr/>
        <w:t xml:space="preserve">I look at the door and remember the times I was so anxious to fly outside and go do something- anything- it wouldn’t matter. Now I’m fucking terrified of opening the thing. I’ve been in this apartment for years, ordering take-out, paying bills online- using money that my mother set aside for me for when I was retired. Ha! I have no job to retire from. </w:t>
        <w:br/>
        <w:br/>
        <w:t xml:space="preserve">That money is running out fast. </w:t>
        <w:br/>
        <w:br/>
        <w:t>TV rules my life, as does the internet. I like it. I’m ashamed of it. I have no friends- if I were to keel over dead, no one would care or even know until the smell of my decaying flesh was noticed by some neighbor. Or some bill wasn’t paid.</w:t>
        <w:br/>
        <w:br/>
        <w:t>I worry about that happening- dying alone in here. I have a beautiful dog and two very annoying cats. I take as good care of them as I can. They chase each other all over the apartment and it drives me crazy- I find myself screaming at them, which only eggs them on. It’s ridiculous. But, they’re my only ‘friends’. I envy Georgia (as in O’Keefe), my dog, who jumps and paces at the door to the small yard, longing to go outside. That’s my girl.</w:t>
        <w:br/>
        <w:br/>
        <w:t>So, here I am, watching a re-run of Law and Order- a daily ritual, of course. I’m suddenly startled by a knock on my door. It scares the fuck out of me- not just because of the sudden noise, but because there’s someone out there wanting to come in- and I haven’t ordered any delivery or anything. I’m very nervous about strangers. Georgia starts barking like a banshee. She does that- until the door opens. Then she backs off and hides behind me.</w:t>
        <w:br/>
        <w:br/>
        <w:t xml:space="preserve">Hesitantly, I walk towards the door and peer into the peep hole. And I see the most incredibly beautiful man I have ever seen- and as a TV aficionado, I have seen the most beautiful people possible. Until now. Without even asking who he is, I fling open the door. </w:t>
        <w:br/>
        <w:br/>
        <w:t>What the hell is wrong with me? This could be a fucking axe murderer!</w:t>
        <w:br/>
        <w:br/>
        <w:t xml:space="preserve">“Can I… I help you?” I stammer, staring at this gorgeous stranger. The artist in me quickly assesses his appearance; he’s taller than fuck- 6’2” or 3” or so, I’d estimate; chestnut hair; full, coral lips; long dark brown lashes framing the most incredible, large gold-flecked green-hazel-brown *whatever the fuck* eyes. I admire his strong jaw line and noble nose; and his physique- fuck, his body is unbelievable. </w:t>
        <w:br/>
        <w:br/>
        <w:t xml:space="preserve">Needless to say, I’m itching to sketch him. Shit- listen to me- I’ve looked at him all of 5 seconds and my desire to put this beautiful man’s image on paper is only trumped by my cock being harder than it’s ever been. I pull my bathrobe closer around me trying to hide it. </w:t>
        <w:br/>
        <w:br/>
        <w:t>He raises an eyebrow at me curiously- or maybe it’s knowingly; I can’t tell. Fuck. “Yeah, I hope you can help me. I just moved in next door and I was wondering if you knew of a good take-out place nearby. Chinese or something.”</w:t>
        <w:br/>
        <w:br/>
        <w:t>I just stand here speechless, like a fool. Not just because I’m so attracted to him- I’m also not used to talking to people who aren’t just delivering me food and making change. The art of conversation is not the kind of art I’m good at by any means. ‘But fuck me- this isn’t really conversation- he just asked a simple question, Justin!’ I admonish myself.</w:t>
        <w:br/>
        <w:br/>
        <w:t>After a few moments, his eyes shift a little and so do his feet, obviously taken aback by my intense scrutiny. “Er, nevermind. I’ll go to the neighbor on the other side of me. Sorry to bother you.”</w:t>
        <w:br/>
        <w:br/>
        <w:t>“No- wait-” I blurt out. “Stay, please; Listen, I’m just not used to visitors is all. I have at least 20 menus for delivery; I’m sure they do take-out too.”</w:t>
        <w:br/>
        <w:br/>
        <w:t xml:space="preserve">There’s a pause. </w:t>
        <w:br/>
        <w:br/>
        <w:t>There, see? My lack of social grace has pretty much left this guy unimpressed- or thinking I’m nuts: I’m either blathering like the village idiot or staring at him like the village perv. And again, this is the first person I’ve talked to who wasn’t simply delivering me food or booze from the corner store.</w:t>
        <w:br/>
        <w:br/>
        <w:t>But I notice that the guy hasn’t split, hasn’t run screaming down the hall to call his realtor to put his apartment up for sale – or call the police to say there’s a lunatic in his building. To say I’m surprised is an understatement. That’s what *I’d* do if I met me right now.</w:t>
        <w:br/>
        <w:br/>
        <w:t>“What’s your name?” He asks calmly, a small smirk on his face- he seems to recognize that my awkward yammering is in response to him. He eyes me and it seems he likes what he sees- but I’m not sure. “And who’s you’re friend?” He smiles, gesturing towards Georgia, my wonderful watchdog who is standing behind me oh-so-bravely, looking at Brian curiously- usually, she looks apprehensive. Right now, she looks curious. Hm. “Is she friendly?” He asks, crouching down.</w:t>
        <w:br/>
        <w:br/>
        <w:t>“She’s um… wary of strangers. Her name’s… Georgia… O’Keefe. I’m… Justin.” Fuck. Could I stammer more??</w:t>
        <w:br/>
        <w:br/>
        <w:t>Georgia shocks me as she jogs right up to Brian as he crouches down; she’s wagging her tail and he chuckles as she licks his face and tries to climb onto his crouched thighs. He ruffles her ears and tries not to roll over backwards from the onslaught of affection. I have never ever seen Georgia do this- she doesn’t even do it to me; probably because I never greet her at the door- I’m a constant- I’m never out so I never come back. We’re best buds, but there’s no need for an enthusiastic greeting in our circumstances. What’s odd about this though is Georgia typically hides behind me when a delivery person comes to the door- and even if the person tries to make an overture towards her, she backs away, wary, growling. And they’re *bringing food*. This guy *wants* food.</w:t>
        <w:br/>
        <w:br/>
        <w:t>This man finally regains his balance, picking her up gently by her front legs and placing her back on the ground in front of him and he stands, smiling. “I love dogs.” He says simply. “I’m Brian, Justin.”</w:t>
        <w:br/>
        <w:br/>
        <w:t xml:space="preserve">“B..Brian.” I like that name. “It seems dogs love you back; Georgia never acts like that with strangers. Sh…She doesn’t even act like that with me.” </w:t>
        <w:br/>
        <w:br/>
        <w:t xml:space="preserve">He raises an eyebrow but doesn’t comment on that. “Well, Justin, welcome me to the neighborhood why don’t you, and let me in to see the menus you have? I’m starving and I don’t know Philadelphia at all.” </w:t>
        <w:br/>
        <w:br/>
        <w:t>Shit, I wish I could be so smooth. I stand here dumbly for a moment staring at him.</w:t>
        <w:br/>
        <w:br/>
        <w:t>”Justin? Am I making you nervous or are you always like this?” Well, at least he’s direct. I appreciate that.</w:t>
        <w:br/>
        <w:br/>
        <w:t>“Both.” I answer before I can stop myself. He grins cockily. “Um, but come on in. Sorry- the place is a real mess…”</w:t>
        <w:br/>
        <w:br/>
        <w:t>He waltzes in and looks around. “Yeah. It is.” I’m still standing with my hand on the doorknob, watching him. Fuck- I’m being so creepy! Georgia follows on his heels.</w:t>
        <w:br/>
        <w:br/>
        <w:t>Then he bee-lines to my desktop- aw fuck! I was checking out porn sites! Gay porn sites! What if this guy is actually a homophobe and he kills me?</w:t>
        <w:br/>
        <w:br/>
        <w:t>Well, maybe that wouldn’t be so bad… to have the end to my misery at the hands of this intriguing man. But my gaydar, while rusty, senses he’s gay, too. I’m 99% sure, given the sly looks and smirks he’s given me.</w:t>
        <w:br/>
        <w:br/>
        <w:t>After glancing at the website on the computer, he turns to look at me with a slightly wicked smile on his face and an eyebrow cocked; but he says nothing. Definitely: Gay. My hard dick twitches. Shit.</w:t>
        <w:br/>
        <w:br/>
        <w:t xml:space="preserve">I hurry over to the kitchen to hide my ever-reddening face (and burgeoning erection); I get to the drawer with all the menus, wishing I could go turn off my monitor to hide what he’s just seen- but of course, doing that would mean I’d have to get physically close to him- and being close to that wicked grin and those beautiful eyes - I’d probably come spontaneously. That’d be just perfect right about now, eh? </w:t>
        <w:br/>
        <w:br/>
        <w:t>At least he didn’t seem to think it fucked up that I was cruising gay porn sites which doesn’t surprise me. He doesn’t strike me as being at all prudish- he actually strikes me as quite the opposite with his calm cockiness. Which, I have to admit, is a little intimidating…</w:t>
        <w:br/>
        <w:br/>
        <w:t xml:space="preserve">I avoid his eyes, open the drawer in the kitchen island and pull out the multitude of menus I’ve lived off of for so many years. </w:t>
        <w:br/>
        <w:br/>
        <w:t>I look up and notice that he’s now right across the counter watching me and, startled, I impulsively thrust the menus towards him on the counter and avert my eyes again. He’s so fucking close I can smell him- he smells wonderful. He smells clean, masculine, sexy and I have to get away from him as soon as possible. Seriously- I may come.</w:t>
        <w:br/>
        <w:br/>
        <w:t xml:space="preserve">He chuckles. “Shit, Justin, you are definitely a slob.” He comments frankly, gathering the scattered menus into a neat pile; I bite my lip. I know I’m a slob, but he doesn’t have to be rude about it. “Justin.” He repeats my name and despite myself, I get even harder than I had been. Thank fuck for this kitchen island between us. His voice and demeanor are so even, self-assured and confident, I find myself staring at my nail-bitten finger drawing invisible circles on the counter like some shy schoolgirl. “Hey, Justin” He says more quietly. </w:t>
        <w:br/>
        <w:br/>
        <w:t>I dare to glance up.</w:t>
        <w:br/>
        <w:br/>
        <w:t>“Thanks for helping me out. I really am new to the city and don’t know much about it- I didn’t have much time to research it and its restaurants before they transferred me here; and I cook for shit.”</w:t>
        <w:br/>
        <w:br/>
        <w:t>Tentatively, I see that he’s actually probably a gentle soul with a decidedly mischievous side- and that’s just my impression so far. I mean, I’m pretty sure he knows what effect he’s having on me and until his last comment, I suspect he was having fun with it. When he saw how flustered I was getting, though, he toned it down. So I smile at his comment. “Well, I don’t get out much, but I can tell you some nice spots to go.”</w:t>
        <w:br/>
        <w:br/>
        <w:t xml:space="preserve">“I’d rather if you’d accompany me.” He says simply, genuinely- and I freeze. </w:t>
        <w:br/>
        <w:br/>
        <w:t>What the fuck do I say to *that*? ‘I’d love to go with you but I don’t leave this pitstain apartment for any reason?’ “Um, as I said, I don’t get out much…” I say in a near whisper.</w:t>
        <w:br/>
        <w:br/>
        <w:t>“How come? You’re a good looking guy- I’d think guys would want to be seen with you in the ‘Gayborhood’.”</w:t>
        <w:br/>
        <w:br/>
        <w:t>A little shocked at that last statement, I blush furiously. ‘Good looking guy?’ I think.</w:t>
        <w:br/>
        <w:br/>
        <w:t>“Gayborhood?” I repeat dumbly.</w:t>
        <w:br/>
        <w:br/>
        <w:t>“Yeah, sure- that’s the only research I did before getting here-- time was short- it’s the main gay area of town- Philly is apparently very gay friendly and I’m going to check out the ‘Gayborhood’ as soon as I’m settled. You don’t go there?”</w:t>
        <w:br/>
        <w:br/>
        <w:t>“No. I’ve never even heard… heard of it.” Why am I embarrassed by that? “As I said- I- I just don’t. I mean… well, I just don’t get out… much.” I say again stupidly. But it’s none of his business, frankly.</w:t>
        <w:br/>
        <w:br/>
        <w:t>“You don’t ‘get out much’- or you don’t feel safe to leave this apartment?”</w:t>
        <w:br/>
        <w:br/>
        <w:t>“I just don’t get out much!” I nearly shout, surprising myself at my reaction.</w:t>
        <w:br/>
        <w:br/>
        <w:t>His eyebrows go up in surprise at my sudden flare of temper- which it really isn’t- it’s more… shame “Why the fuck not?”</w:t>
        <w:br/>
        <w:br/>
        <w:t>“None of your goddamned business!”</w:t>
        <w:br/>
        <w:br/>
        <w:t>There’s a pause and he steps back, obviously thinking I’m insane. “You’re right- it’s not. Thanks for the menu. I’ll give it back when I’m done with it- I’ll slide it under the door so I don’t bother you.” He says simply, and moves towards the door.</w:t>
        <w:br/>
        <w:br/>
        <w:t>I stand there and stare at his back as he’s walking to the door.</w:t>
        <w:br/>
        <w:br/>
        <w:t>“Um.”</w:t>
        <w:br/>
        <w:br/>
        <w:t>He doesn’t stop and keeps heading to the door- either he didn’t hear me, or ‘um’ doesn’t mean anything like, ‘stop, don’t leave’ to him. Why would it?</w:t>
        <w:br/>
        <w:br/>
        <w:t>“Brian, wait.” I manage.</w:t>
        <w:br/>
        <w:br/>
        <w:t>He stops and turns to face me. Georgia sits beside him, looking up at him adoringly. What is up with her?</w:t>
        <w:br/>
        <w:br/>
        <w:t>“Why should I wait?”</w:t>
        <w:br/>
        <w:br/>
        <w:t>“I don’t leave the apartment because I just don’t…” I can’t explain it, really.</w:t>
        <w:br/>
        <w:br/>
        <w:t>“Justin, you were right before- it’s none of my fucking business. You don’t owe me any explanations.”</w:t>
        <w:br/>
        <w:br/>
        <w:t xml:space="preserve">Why do I feel like I *do* owe him one? Is it because this guy isn’t scared of the – well, frankly, the strange way I’ve been acting? Or that he actually asked me to dinner and I want him to understand it’s not the company I’m afraid of- it’s leaving the apartment? Well, the company does scare me, but not because it’s him. It’s just because it’s *another person*. “I know I don’t owe you an explanation. I just… it’s just that I don’t leave here ever- I would love to leave and have dinner with you. But I can’t.” </w:t>
        <w:br/>
        <w:br/>
        <w:t>“Justin, that’s fine. You do what you have to for you.”</w:t>
        <w:br/>
        <w:br/>
        <w:t xml:space="preserve">“Fuck it. You don’t understand. Welcome to th… the neighborhood. A... As you said, just slip the menu under the… the door when you’re done with it. Or keep it. I don’t care…” I'm sure he can hardly hear me now. With that, I back away and then turn and try not to run into the bedroom. Once there behind the closed door, I throw myself onto the pile of dirty laundry on my bed and wish I were anyone else but myself. I keep hoping to hear the front door shut so I won’t have to face this man again with his oh-so-direct manner and his calm, cool and collected demeanor, so opposite of my own. I won’t have to face myself at all and how transparent I must be. I won’t have to face the blunt statements and questions this stranger asks. </w:t>
        <w:br/>
        <w:br/>
        <w:t>Then things can go back to normal and maybe I can catch the tail end of the Law and Order episode I was watching before my world tilted when he showed up at my door with an innocent request for a menu.</w:t>
        <w:br/>
        <w:br/>
        <w:t xml:space="preserve">But I don’t hear the front door. I hear my bedroom door open and then quietly click shut. I grab my pillow and fold it over my head- “Go away!” I yell, muffled into the pile of laundry. </w:t>
        <w:br/>
        <w:br/>
        <w:t xml:space="preserve">“Justin?” He says quietly. </w:t>
        <w:br/>
        <w:br/>
        <w:t>“Why the fuck are you still here?”</w:t>
        <w:br/>
        <w:br/>
        <w:t>“What the hell is with this hostility? Listen, Justin, I don’t know you at all and I don’t know what’s going on with you. I didn’t expect my question would get you so… make you into such a drama princess. So just forget it, okay? The last thing I need to do at this point in a strange city is make a fucking enemy of my next door neighbor. I make enough enemies in my fucking job. So, forget I said anything, and I’ll slip the menu under the door and no hard feelings.” With that, he reopens the door. “Maybe I’ll see you around. If not, thanks for the menu as I said; you’ll get it back under your door. If you want, I run every morning and Georgia can come with me if you… can’t… get out to walk her. The yards with these garden level apartments are pretty small. You can leave her in the yard and I can get her there for a run and then let her back into the yard we won’t have to see each other that way. She seems to be very active I thought a little running might help her let off some steam. And she and I seem to get along. So, just let me know.”</w:t>
        <w:br/>
        <w:br/>
        <w:t>‘Let you know’? I think to myself. How? I can’t leave the apartment to ‘let you know.’ And then I think: ‘don’t leave.’</w:t>
        <w:br/>
        <w:br/>
        <w:t xml:space="preserve">With that, he leaves. And I lay here in the dark wondering what the fuck just happened, what the fuck to do about it. </w:t>
        <w:br/>
        <w:br/>
        <w:t>As usual, I do nothing. I go back in the living room, grab a bottle of vodka, go to the sofa and turn on the TV to blot out the real world.</w:t>
        <w:br/>
        <w:br/>
      </w:r>
      <w:bookmarkStart w:id="2" w:name="2"/>
      <w:bookmarkEnd w:id="2"/>
      <w:r>
        <w:rPr>
          <w:b/>
        </w:rPr>
        <w:t>Chapter 2</w:t>
        <w:br/>
        <w:br/>
      </w:r>
      <w:r>
        <w:rPr/>
        <w:t>Author's Notes: Justin's dog, Georgia, 'decides' to take some matters into her own paws...</w:t>
        <w:br/>
        <w:br/>
        <w:t>I wake up maybe an hour later, judging by the light outside the window; my head is resting on a pile of dirty laundry on the sofa. The bottle of vodka is half empty and the TV is now showing some ‘Into the West’ show. I hate those kinds of shows but I ignore it for the moment. I sit up and look for Georgia by the light of the flickering TV. Fuck! She’s lying by the front door, where I’d noticed she’d been when I came out of the bedroom after Brian left. She hasn’t moved. Her position is like she’s expecting him to come in through that door any minute.</w:t>
        <w:br/>
        <w:br/>
        <w:t>She really likes that guy.</w:t>
        <w:br/>
        <w:br/>
        <w:t>“Georgia?” She looks at me and thumps her tail. “Hungry, girl?” I get up, wincing at the hangover that’s already taking root in my brain; I go into the kitchen and turn on the dimmer lights on low, and I get out a can of food for her and a bottle of water for me. She wanders over, her tail wagging. “So, you really like Brian, don’t you, girl?”</w:t>
        <w:br/>
        <w:br/>
        <w:t>Her tail seems to wag harder, although I know that’s my imagination.</w:t>
        <w:br/>
        <w:br/>
        <w:t>“Yeah. Me too. He really got to me. But I can’t figure him out. He’s so bluntly honest. Too bluntly honest. He doesn’t seem to follow normal social etiquette- I mean, who would ask me ‘You don’t ‘get out much’- or you don’t feel safe to leave this apartment?’ I’m no conversationalist, but when someone says something about not leaving the apartment- several times- I’d leave it alone and not push it. He’s just too direct for me. I appreciate honesty, but I have too many demons I have no interest in sharing, y’know?” I tell her as I shake the congealed dog food into the bowl, grimacing. She loves this shit though. Maybe it actually tastes good, but ugh. As I bend down to put the bowl on the floor, I notice there’s a paper at the front door.</w:t>
        <w:br/>
        <w:br/>
        <w:t>As Georgia scarfs down her meal, I go over and pick it up. It’s the menu, with a post-it on it that simply says, ‘Thanks. Brian.’</w:t>
        <w:br/>
        <w:br/>
        <w:t xml:space="preserve">I stand there and look at it. It’s nothing, you know? Just a note saying nothing. But I can’t help but think I somehow lost an opportunity this afternoon. I mean the only ‘real’ person I’ve talked to in years: and I basically drove him off. The only person I can imagine talking to without having a panic attack. </w:t>
        <w:br/>
        <w:br/>
        <w:t>…A man so beautiful he turned me into a babbling idiot. An apparently very honest man, an intelligent man… ah fuck. A man who wanted simply to have dinner with me. I finger the note then toss it all on the counter. It scatters the neat pile Brian made not too long ago of the other menus. I just look at the fanned out mess of menus and leave them. I *am* a slob.</w:t>
        <w:br/>
        <w:br/>
        <w:t xml:space="preserve">I go into the bedroom, kicking clutter and dirty clothes out of my path on my way. And I get dressed. I mean, like, in jeans and a tee shirt- not my usual sweats. I haven’t worn these jeans for years- they’re a little tight now- such is the sedentary lifestyle. Oh well. I steel myself and look at the front door from my bedroom entranceway. </w:t>
        <w:br/>
        <w:br/>
        <w:t>I walk slowly to the front door, noting the time is about 7:00. I like winter- it gets dark early. Summer always makes me feel like a shit for staying in, late evening light shining through the windows and the sounds of families having barbeques and playing Frisbee outside makes my stomach hurt. They have a life. I have a crummy apartment. 900 sq. feet of barely an existence. In winter at this hour, the only sounds from outside are from traffic and an occasional faraway train whistle.</w:t>
        <w:br/>
        <w:br/>
        <w:t>I slide open my front door and look over the 10 yards of hallway to my new neighbor’s door. There’s a light shining under the crack; a nice warm light. I notice Georgia is right next to me, looking at me strangely. Like she’s thinking, ‘What are you doing?’ Then she bolts out into the hall unexpectedly.</w:t>
        <w:br/>
        <w:br/>
        <w:t>“Georgia!” I yell. “Come back here!” Shit shit shit! “Georgia!” I try to step out to chase her but that’s laughable I immediately feel dizzy and step back into my apartment to prevent a panic attack. She heads for the entrance to the building, where she scratches the door to get out. “No, Georgia! Come here, girl!” Fuck.</w:t>
        <w:br/>
        <w:br/>
        <w:t>Just then, Brian’s door slides open loudly like he’s angry. And he is. “What the fuck is all the racket out here!?” He yells. Then he looks from me, frozen at my front door, to my dog, scratching at the building entrance to get out. “Why don’t you just go fucking get your dog instead of standing there and yelling loud enough to wake the dead?” He bitches. As soon as Georgia hears Brian, she goes over to him and slips past him into his apartment. Strange.</w:t>
        <w:br/>
        <w:br/>
        <w:t xml:space="preserve">“Shit. I’m sorry, Brian.” </w:t>
        <w:br/>
        <w:br/>
        <w:t>He sighs. “It’s okay. Why don’t you come over and get her? I’m waiting for a call from a client.”</w:t>
        <w:br/>
        <w:br/>
        <w:t>I start to get mad. Didn’t he hear a word I said this afternoon? “I *told* you I *can’t*!”</w:t>
        <w:br/>
        <w:br/>
        <w:t xml:space="preserve">He looks at me, perplexed a moment. “So it *is* that you don’t feel safe- not just to go outside, but to leave your apartment entirely- even a few steps- isn’t it?” He asks – not in a mean or teasing way- in fact, his tone is of slight concern. </w:t>
        <w:br/>
        <w:br/>
        <w:t>He approaches me and stands right in front of me. “Come here.”</w:t>
        <w:br/>
        <w:br/>
        <w:t>“No.”</w:t>
        <w:br/>
        <w:br/>
        <w:t>He comes over and stands next to me, and puts an arm around me. I shrug him off. “NO.”</w:t>
        <w:br/>
        <w:br/>
        <w:t>I look at him and then the hallway. It suddenly seems to expand into the size of a football field, the walls undulating and the ground quivers like Jell-O. I start to feel faint. Panic…</w:t>
        <w:br/>
        <w:br/>
        <w:t>“Hey, hey- calm down. Never mind. I’m sorry- shit. This was stupid of me. Look, I’ll go get Georgia, okay? You just stay here in your apartment.”</w:t>
        <w:br/>
        <w:br/>
        <w:t>I swallow and nod stepping a few paces back. He goes; I try to catch my breath.</w:t>
        <w:br/>
        <w:br/>
        <w:t>He gets to his door from inside his apartment with Georgia by the collar but when he tries to get her into the hall, she puts on the brakes he has to drag her. When she chokes he blanches and releases her and she runs back into his apartment. “Fuck, do you abuse her or something?”</w:t>
        <w:br/>
        <w:br/>
        <w:t>“Fuck no! Fuck you, never!”</w:t>
        <w:br/>
        <w:br/>
        <w:t>“Then maybe she’s trying to help you…”</w:t>
        <w:br/>
        <w:br/>
        <w:t>What the fuck? “What the hell does that mean?”</w:t>
        <w:br/>
        <w:br/>
        <w:t>“Maybe she wants you to come get her.” He says simply, smiling.</w:t>
        <w:br/>
        <w:br/>
        <w:t>Huh?</w:t>
        <w:br/>
        <w:br/>
        <w:t>He closes his door and comes over to me, takes me by my hand and leads me to my sofa. We sit and he looks at me. “You’re agoraphobic.” He states.</w:t>
        <w:br/>
        <w:br/>
        <w:t xml:space="preserve">Duh. Yeah. “I know. I thought that was obvious.” I mutter. </w:t>
        <w:br/>
        <w:br/>
        <w:t xml:space="preserve">“Well, it was. It is. But I didn’t want to jump to conclusions; I mean, I thought you might have been trying to avoid going to dinner with me without directly telling me that you just didn’t want to go to dinner with *me*, earlier.” He pauses thoughtfully. “Justin, my mother was agoraphobic. I saw the tell tale signs in you but you can’t always make that assumption.” Surprisingly, he puts a soft hand on my cheek. I gasp but I don’t pull away. “I typically believe that sorry is bullshit- but I guess I’ve been bullshitting you a lot today, so why stop now?… I’m sorry I pushed. I didn’t know the degree of your agoraphobia. I mean, my Mom never left the property into the ‘real world’, but she’d garden and play with us in the yard. </w:t>
        <w:br/>
        <w:br/>
        <w:t>“How long have you been here?” He asks gently. “If that’s too personal- forget I asked.”</w:t>
        <w:br/>
        <w:br/>
        <w:t>I look in his eyes to see if he’s ready to tease me or put me down as a weak little idiot. Or worse, to see if he’s pitying me. I see no signs of any of that- just understanding and concern. Fuck me if his eyes aren’t beautiful- every time I look into them, I’m amazed. I can’t look away. It’s like he’s a vampire or something. “Since… since 1998.” I whisper hoarsely.</w:t>
        <w:br/>
        <w:br/>
        <w:t>I get ready for him to whistle, like ‘fuck, that’s a ridiculously long time- get help’. But he just nods. “My Mom didn’t leave the house for 20 years. She was miserable- it was painful for her to feel so helplessly trapped yet so terribly afraid to go outside.” He removes his hand from my cheek. I wish he didn’t. “Of all the human conditions agoraphobia is the one I’m sensitive to.” Then he chuckles. “All the other shit out there; I could care less about, for the most part.”</w:t>
        <w:br/>
        <w:br/>
        <w:t>I look at him oddly. “What?”</w:t>
        <w:br/>
        <w:br/>
        <w:t>He shakes his head. “Never mind. But Georgia seems to be very aware of what’s going on with you and I think she’s trying her own brand of ‘doggie psychology’ to help you.”</w:t>
        <w:br/>
        <w:br/>
        <w:t>I laugh at his lame joke. I haven’t laughed since… fuck, I don’t know when I last actually laughed. He smiles.</w:t>
        <w:br/>
        <w:br/>
        <w:t>“Well, Sunshine, what shall we do? I don’t want to choke your dog dragging her over here, and at the moment, you can’t come to my apartment to fetch her. Dilemma, huh?”</w:t>
        <w:br/>
        <w:br/>
        <w:t>“’Sunshine’? What’s that for?” I ask, more intrigued by that than Georgia at the moment- more intrigued by Brian. Georgia’s just fine.</w:t>
        <w:br/>
        <w:br/>
        <w:t xml:space="preserve">He shrugs. “I dunno. When you just laughed, your face lit up. It fits, that’s all.” He suddenly looks a little embarrassed. </w:t>
        <w:br/>
        <w:br/>
        <w:t>Wow. I don’t know what to say, except that it seems out of character for him to give someone a nickname like that and I’m genuinely touched. “Thanks.” I say quietly.</w:t>
        <w:br/>
        <w:br/>
        <w:t>“So, about your dog?” He asks, quickly changing the subject back to the matter at hand.</w:t>
        <w:br/>
        <w:br/>
        <w:t xml:space="preserve">“I don’t know.” Being this close to him is making me nervous and I put my hands over my lap, hoping to cover my hard-on. </w:t>
        <w:br/>
        <w:br/>
        <w:t>“Want me to keep her overnight, run with her tomorrow morning and then leave her in your yard? My yard has a gate to the outside by the side does yours?”</w:t>
        <w:br/>
        <w:br/>
        <w:t>“I don’t know I’ve never been out to check.”</w:t>
        <w:br/>
        <w:br/>
        <w:t>“Oh yeah. Here, let me go out and see. Do you have an outside light in your yard? Or do you have a flashlight?”</w:t>
        <w:br/>
        <w:br/>
        <w:t xml:space="preserve">Fuck, I envy his ease at which he can ‘just go out and see’-- to simply go into the night without concern, dread- absolute *terror*. “There’s a light.” I say simply. I’m reluctant to leave Brian’s closeness, but I get up and go flip on the light. </w:t>
        <w:br/>
        <w:br/>
        <w:t>“Thanks.” He goes to yank on the sliding door. “It’s locked?”</w:t>
        <w:br/>
        <w:br/>
        <w:t>Hell, yeah, it’s locked! What, are you nuts? “Yeah.” I go over to a drawer and get a key for the deadbolt.</w:t>
        <w:br/>
        <w:br/>
        <w:t>“A deadbolt? My door doesn’t have that.”</w:t>
        <w:br/>
        <w:br/>
        <w:t>“I put it in. You probably don’t lock your door at all, huh?”</w:t>
        <w:br/>
        <w:br/>
        <w:t>“Well, I’ve only been in town a couple days but not so far. I hadn’t thought about it.”</w:t>
        <w:br/>
        <w:br/>
        <w:t>“The locks that they originally installed on the doors here are pretty flimsy; that’s why I put this one in.” Paranoid. Yes, I’m paranoid.</w:t>
        <w:br/>
        <w:br/>
        <w:t>“Oh.” He doesn’t ask any other questions.</w:t>
        <w:br/>
        <w:br/>
        <w:t>I open the door for him and he strides out easily and looks around. He disappears around the side and I’m momentarily terrified, wanting him back in with me and with the deadbolt locked again. Brian makes me feel safe. I met him only about two hours ago, but still, he makes me feel safe. “Found it!” He calls from somewhere around the darkened corner. “I’ll unlatch it so I can get Georgia in tomorrow morning!”</w:t>
        <w:br/>
        <w:br/>
        <w:t>Shit. I’ll be up all fucking night now, waiting for someone to break in through my unlatched gate. He comes around the corner, brushing off his hands. As soon as he’s in the door I slam it shut and lock it. He jumps at the slam. “Fuck!” He yells. “What’s the hurry, Sunshine?”</w:t>
        <w:br/>
        <w:br/>
        <w:t>I eye him. “I… well. I um…” Fuck me.</w:t>
        <w:br/>
        <w:br/>
        <w:t>He looks at me and simply nods. “So, I guess if I don’t see you, you’ll see Georgia tomorrow, waiting for you in your yard. Does she sleep on the bed or the sofa? I mean, I guess don’t mind if she sleeps on the bed with me…” Brian looks a little ill at the thought but then seems to shrug it off. “But my sofa is kind of expensive.”</w:t>
        <w:br/>
        <w:br/>
        <w:t>I look at him sheepishly. “Well. She’s… well, look around.” I gesture around at my cluttered, dirty, disgusting apartment. “She’s allowed to go anywhere, I’m afraid. I have nothing of value. Maybe just… just close your bed… bedroom door with her with… with you, so she won’t get on your sofa. Um… and she doesn’t get much exercise; watch her while you’re running. She’s not… not young and isn’t used to much running- just romping around the yard.” Fucking *stammer* much, Justin!?</w:t>
        <w:br/>
        <w:br/>
        <w:t>He smiles. “I’ll run slow and we won’t go far. And I’ll keep a close eye on her while we’re out- if she starts to look at all fatigued, we’ll stop. I’ll bring water, too. Do you have a leash for her?”</w:t>
        <w:br/>
        <w:br/>
        <w:t>Shit. Somewhere in this mess… “Somewhere. I.. I don’t have cause to use one… I’m not sure where it is…”</w:t>
        <w:br/>
        <w:br/>
        <w:t>He smiles. “I think I know where I have one.”</w:t>
        <w:br/>
        <w:br/>
        <w:t>I kind of wonder if the leash he has was meant for dogs and I inadvertently giggle.</w:t>
        <w:br/>
        <w:br/>
        <w:t>“What the fuck?”</w:t>
        <w:br/>
        <w:br/>
        <w:t>“Nothing… noth…nothing.”</w:t>
        <w:br/>
        <w:br/>
        <w:t>He eyes me. “You were wondering if the leash I have is meant for dogs or tricks, weren’t you? You’ve already figured I’m a pervert, eh?”</w:t>
        <w:br/>
        <w:br/>
        <w:t>I smile; a little amazed he figured that I was wondering that. I mean, there’s been no overt behavior on his part around me at all (unfortunately) that would lead me to think he’s promiscuous. I guess it’s just because he has this aura of raw masculinity, sexuality and charisma. I’ve had a hard-on since I first saw him through the peephole two hours ago. “Not a perv…pervert. Just… adventurous.” Again, I am *so* sick of stuttering like a moron in front of Brian! I mean, I don’t stutter! I really don’t! At least not when I’m talking to myself or Georgia.</w:t>
        <w:br/>
        <w:br/>
        <w:t>“’Adventurous’? Nice euphemism, Sunshine.” He says, leering. “Well, I gotta go, neighbor. See ya.”</w:t>
        <w:br/>
        <w:br/>
        <w:t> Just like that.  'See ya." He says.  Shit.</w:t>
        <w:br/>
        <w:br/>
      </w:r>
      <w:bookmarkStart w:id="3" w:name="3"/>
      <w:bookmarkEnd w:id="3"/>
      <w:r>
        <w:rPr>
          <w:b/>
          <w:bCs/>
        </w:rPr>
        <w:t>Chapter 3</w:t>
        <w:br/>
      </w:r>
      <w:r>
        <w:rPr/>
        <w:br/>
        <w:t>“Don’t go yet…” I say sheepishly.</w:t>
        <w:br/>
        <w:br/>
        <w:t>“Justin… I have to. I’m waiting for a client to call… I mean, I hope he hasn’t called already. I really have to go.”</w:t>
        <w:br/>
        <w:br/>
        <w:t xml:space="preserve">“Oh. Um. Sorry.” Col’ blimey, I feel like an IDIOT. “Thanks for taking Georgia overnight, Brian.” I really don’t believe it, but I feel like I might have a panic attack if Brian leaves. Here I am, Justin Taylor, certifiable, scared of people ever since I can remember, the very thought of being near anyone gives me a certain panic attack. </w:t>
        <w:br/>
        <w:br/>
        <w:t>Except with Brian with Brian, it’s just the opposite. He makes me feel safe and I’m already feeling scared to death because he’s about to leave and I’ll be here all alone. I bite my lip trying to hold back tears. Fuck! When did I become such a baby? I can’t look at him or he’ll see my wet eyes; so I look at my hands.</w:t>
        <w:br/>
        <w:br/>
        <w:t>He closes the small distance between us; he then gently cups my chin and raises my head so my eyes meet his. His look is so tender and his small smile is so genuine I fucking burst into tears. FUCK FUCK FUCK! I’m not a fucking child! But, again, around Brian, I’m a fucking twat, an immature, weak freak. “I…I’m sor..sorry, Br… Brian!” I sputter and stutter out. “Fuck me! I’m such a pussy!”</w:t>
        <w:br/>
        <w:br/>
        <w:t>“Shhhhh…” He pulls me against him and wraps his arms around me. I wrap mine around him almost violently and cling to him. “Shhh… listen, Sunshine, remember? Sorry’s bullshit. And you aren’t a pussy, for fuck’s sake. Thankfully, you aren’t a pussy in any way, shape or form.” I laugh a little through my tears, despite myself. “Shhh. Justin, calm the fuck down…”</w:t>
        <w:br/>
        <w:br/>
        <w:t>“I… I mean, fuck… I’ve known you a little over two h….hours… and I’m blubb… blubbering all over y…you. I’m such a freak…” I feel him chuckle slightly and I pull back, loosening my tight grip on him. Fuck. He’s laughing at me! I push him away, not daring to look at his face to see that sneer I expect to see, telling me that all of this means nothing to him, that all I’ve revealed is funny to him, that it was a game. Well, fuck what should I expect? I turn and run into the bedroom and slam the door.</w:t>
        <w:br/>
        <w:br/>
        <w:t>This feels pathetically familiar. I was running away from him a couple of hours ago, too.</w:t>
        <w:br/>
        <w:br/>
        <w:t>Shit. Now I *really* want Brian to leave. I not only feel like a complete wimp, I feel angry and betrayed. I mean, yeah, I was slobbering all over him because I for once didn’t want to be left completely alone- no Georgia and no Brian (the cats don’t really pay me much mind- this clutter is like a huge amusement park for them and they keep to themselves). But I mean, as I said, for *once*, I want company from another person- from *him*, only *him*- and he laughs at me!</w:t>
        <w:br/>
        <w:br/>
        <w:t>Like hell his mother was agoraphobic! Like hell he feels strongly about agoraphobia and nothing much else! To fucking hell with him!</w:t>
        <w:br/>
        <w:br/>
        <w:t>It’s then that the light from the living room shines into my darkened bedroom and then the overhead light comes on. Fuckfuckfuckfuckfuck…</w:t>
        <w:br/>
        <w:br/>
        <w:t>“Justin…” He says quietly. “What’s wrong?”</w:t>
        <w:br/>
        <w:br/>
        <w:t>“Just go wait for your client’s call, you asshole!” Hm. No stuttering. It helps to be angry, I guess because, while, yes, I’m hurt: I’m also now seething.</w:t>
        <w:br/>
        <w:br/>
        <w:t>He ignores me. “Justin, answer me: what’s *wrong*? What did I do?”</w:t>
        <w:br/>
        <w:br/>
        <w:t>“If you don’t already know…”</w:t>
        <w:br/>
        <w:br/>
        <w:t>“Oh, shit, Justin, don’t do that ‘if you don’t already know then you wouldn’t understand’ routine- that’s very housewifey. Just. Tell. Me.”</w:t>
        <w:br/>
        <w:br/>
        <w:t>I don’t say anything.</w:t>
        <w:br/>
        <w:br/>
        <w:t>He sighs. “Is it because I fucking laughed?”</w:t>
        <w:br/>
        <w:br/>
        <w:t>I sit up and look at him.</w:t>
        <w:br/>
        <w:br/>
        <w:t>“Ah.” He snickers and I want to slug him. “Sunshine, I wasn’t laughing at you. I was laughing at the situation because as you were saying, we’ve known each other for only a few hours and here we are already holding each other and sharing somewhat… well, for me, we’ve already been talking about shit with each other that *I* at least don’t ever share or hardly ever. And certainly not with someone I just met.</w:t>
        <w:br/>
        <w:br/>
        <w:t>“Sunshine, listen to me: I’m not an open person- in fact, not even my friends from years back know what you know about my mother- well, one does, but that’s because he was there at the time. So when you were saying how you felt like a freak crying on a relative stranger’s shoulder, it occurred to me that I feel the same way.”</w:t>
        <w:br/>
        <w:br/>
        <w:t>Oh. I look at him in wonder. Is this guy really too good to be true? I reach my hand out for him tentatively.</w:t>
        <w:br/>
        <w:br/>
        <w:t>He doesn’t take my hand although he doesn’t look angry. “I wish, Sunshine, you wouldn’t keep expecting me to be some ogre who wants to manipulate you or laugh at you or tease you about your agoraphobia, anyway.” He winks. “I *am* an ogre ask anyone who’s worked with me or hung out with me or basically dealt with me in any way. But I know where the line is the line not to cross. And maybe I have a soft spot for you because of your circumstances and how they relate to my experience as a kid with my mom or maybe it’s for some mysterious I-don’t-know-what reason, but regardless, Justin, I’m not going to laugh at you for being scared or unhappy. I may be an asshole, but I’m not *totally* heartless.” He then looks at my hand which is still where it had been when I reached for him, but is now resting on the dirty sheets on the bed. He takes it, gives it a squeeze and releases it.</w:t>
        <w:br/>
        <w:br/>
        <w:t>He thumbs his nose like he has an itch and looks at the light switch, like he wishes he hadn’t turned the light on. His expression is unreadable, but I sense that he’s feeling very exposed and vulnerable and off center. It’s apparent that this is not how Brian normally behaves or talks.</w:t>
        <w:br/>
        <w:br/>
        <w:t>“Brian, go wait for your client to call I hope whoever it is hasn’t called already, with all the time you’ve wasted here.“</w:t>
        <w:br/>
        <w:br/>
        <w:t>“Spent here, Justin. Not wasted. And are you sure?”</w:t>
        <w:br/>
        <w:br/>
        <w:t>“Yes. I’ll be fine. Just…” I pause. “Just, could you relatch the outside gate and bring Georgia to my door tomorrow instead of leaving her in the yard?” I feel so stupid like a kid asking for his mother to leave the door open a crack at bedtime. “I mean, you can bring her to my door tomorrow morning, if she’ll come if not, just put her in your apartment and come over and unlatch the gate to bring her around then…” I can’t look at him as I say all this. Again, I feel like such a little kid.</w:t>
        <w:br/>
        <w:br/>
        <w:t>He reaches out and cups my chin so that I meet his eyes. There’s a smile on his face; “No problem, Sunshine.” He leans in and gives me a brief kiss on my lips and it’s so soft and tender, I want to explode. Even when I was pissed as hell at him, my dick seems to respond to everything about him his unbelievable beauty, his voice, his laugh, his eyes, the graceful, lithe way he moves, the small touches he gives me without thinking about it, his *everything*; and then this kiss this kiss that makes me want to explode.</w:t>
        <w:br/>
        <w:br/>
        <w:t>I must have closed my eyes because next thing I know, I look up and he’s gone.</w:t>
        <w:br/>
        <w:br/>
        <w:t>“Where’s that key of yours?” He calls from the door to the yard.</w:t>
        <w:br/>
        <w:br/>
        <w:t>I sigh, wishing he were still here next to me preferably kissing me. “I’ll get it.” I get up, willing my full scale hard-on to go down because it’s *quite* obvious right now. I grab a sweatshirt and tie it around my waist, hoping the dangling sleeves will hide it. Obvious ploy- I hadn’t been wearing a sweatshirt; I hope Brian doesn’t notice. I jog into the living room and bee line to the drawer where I keep the deadbolt key. Instead of handing it to him, I toss it over and he catches it easily.</w:t>
        <w:br/>
        <w:br/>
        <w:t>Brian looks at me oddly then notices the sweatshirt around my waist and he smirks. Thankfully, he doesn’t comment I’m already turning a deep red. Tongue in cheek, he just looks at me slyly and turns to unlock the door. I look to see if he’s at all hard, but it doesn’t look like he is. But I suspect with his experience he has much more dick control than I do. Given my constant state of erection, I have *none* whatsoever.</w:t>
        <w:br/>
        <w:br/>
        <w:t>He goes out and relatches the gate, and is now by the front door. “Here, Sunshine this is my phone number since you can’t come by if you need anything. If you need me, go ahead and call.“</w:t>
        <w:br/>
        <w:br/>
        <w:t>“But your client—“</w:t>
        <w:br/>
        <w:br/>
        <w:t>“I have call waiting. Just call, okay? See you tomorrow morning.”</w:t>
        <w:br/>
        <w:br/>
        <w:t>“Yeah…” I breathe. Then he’s gone really gone and I look around the apartment: the dingy, dusty, cluttered, needing HAZMAT apartment and I wrap my arms around myself. I feel scared, lonely, jumpy and… well, did I say scared? Why, I’m not entirely sure. I mean, Georgia’s always been with me before and she makes me feel like there’s another soul here (the cats do their own thing). But it’s not as much Georgia who I miss; it’s Brian. Again, he makes me feel safe. Really safe. And again, that’s very bizarre I actually want to be with a *human*. No one other than Brian but I want to be with Brian more than I’ve wanted anything in my life.</w:t>
        <w:br/>
        <w:br/>
        <w:t>Within an hour of Brian leaving, I’m kind of a basket case- it’s too quiet in my apartment, even with the TV on. I keep hearing weird noises outside and imagine it’s some crazed lunatic hellbent on breaking in and killing me. Then I hear noises in the hall and think the same thing. Within 3 hours, I’m a mess.  Without Georgia, it's just too weird.  And I feel like I actually *need* Brian- so calm, cool, collected, confident… safe and beautiful.  Those words keep coming up when I think of him, which as of about 5 plus hours ago, is fucking constantly, dammit.</w:t>
      </w:r>
    </w:p>
    <w:p>
      <w:pPr>
        <w:pStyle w:val="NormalWeb"/>
        <w:rPr/>
      </w:pPr>
      <w:r>
        <w:rPr/>
        <w:t>I rub my arms like I'm cold even though I'm not- actually, I'm sweating- and am pacing a hole in the crap on my floor.  The weird noises I keep hearing have me now so jumpy and scared my teeth are literally chattering.</w:t>
      </w:r>
    </w:p>
    <w:p>
      <w:pPr>
        <w:pStyle w:val="NormalWeb"/>
        <w:rPr/>
      </w:pPr>
      <w:r>
        <w:rPr/>
        <w:t>I start feeling like I may have an all-out panic attack as I whimper and my teeth clatter and I hug myself in fear;  I go to the phone and pick it up about 20 times and then chicken out each time trying to take deep breaths to calm myself instead of ringing Brian- after all, he’ll believe I’m stalking him or something. Finally, I *really* chicken out and actually dial. What the hell am I doing? Calling a man I practically just met because I’m scared shitless- scared shitless of what he'll think is nothing?  What *is* nothing- probably?  Calling a stranger to whom, yes, I’m unbelievably attracted but really don't fucking know? A newcomer to town with whom I for some fucking reason feel safe?  Some guy I don't know from Charles Mansen who has my DOG?   I've gone insane!   </w:t>
      </w:r>
    </w:p>
    <w:p>
      <w:pPr>
        <w:pStyle w:val="NormalWeb"/>
        <w:rPr/>
      </w:pPr>
      <w:r>
        <w:rPr/>
        <w:t xml:space="preserve">I'm about to hang up, march over there and get my dog -(ha ha ha- riiiight, my mind thinks; 'march over there' my ass!  But I block out that voice in my head for a moment). </w:t>
      </w:r>
    </w:p>
    <w:p>
      <w:pPr>
        <w:pStyle w:val="NormalWeb"/>
        <w:rPr/>
      </w:pPr>
      <w:r>
        <w:rPr/>
        <w:t xml:space="preserve">Then, I'll march back home with Georgia and latch every lock on my door and put a chest of drawers in front of it –(ha ha ha- riiiight, my mind thinks again: also reminding me that I have a sliding door.  What good's a chest of drawers in front of it going to do?  And again, like I'll march *anywhere* outside of this apartment- my ASS.).  </w:t>
      </w:r>
    </w:p>
    <w:p>
      <w:pPr>
        <w:pStyle w:val="NormalWeb"/>
        <w:rPr/>
      </w:pPr>
      <w:r>
        <w:rPr/>
        <w:t xml:space="preserve">All these conflicting thoughts are racing through my head and I feel the beginnings of a panic attack- my chest constricts and my peripheral vision closes in.  Shit!  I'm going to pass out! But suddenly Brian answers, barking, “Hello!? Do you know what fucking hour it is?” </w:t>
      </w:r>
    </w:p>
    <w:p>
      <w:pPr>
        <w:pStyle w:val="NormalWeb"/>
        <w:rPr/>
      </w:pPr>
      <w:r>
        <w:rPr/>
        <w:t xml:space="preserve">His voice cuts through the haze of my impending attack and I freeze- I hadn’t even really looked at the clock. </w:t>
      </w:r>
    </w:p>
    <w:p>
      <w:pPr>
        <w:pStyle w:val="NormalWeb"/>
        <w:rPr/>
      </w:pPr>
      <w:r>
        <w:rPr/>
        <w:t>"Look, whoever this is: NOT funny!  And if you call here again, I've got caller ID and I have means to track you down!"</w:t>
      </w:r>
    </w:p>
    <w:p>
      <w:pPr>
        <w:pStyle w:val="NormalWeb"/>
        <w:rPr/>
      </w:pPr>
      <w:r>
        <w:rPr/>
        <w:t>Somehow, I find my voice even though I'm quaking.  “I- I’m sorry, Brian- I didn’t look at the clock. G… good night.” I’m practically whispering- fuck me, I’ve already pissed the man off! 'Well, it’s been nice knowin’ ya, Brian,' I think to myself.  Hm, at least I've got some sort of really lame sense of humor in my brain's crazed inner dialogue.  “S- ss- sorry,” I repeat and hang up quickly. Shit, I feel all-out tears pouring down my cheeks now- I haven’t cried this much in *years*- but in the last 6-7 hours, I guess I’ve been making up for lost time.  I hate it.  My emotions go all over the place when anything out of the ordinary happens in my puny life and this is WAY out of the ordinary.</w:t>
      </w:r>
    </w:p>
    <w:p>
      <w:pPr>
        <w:pStyle w:val="NormalWeb"/>
        <w:rPr/>
      </w:pPr>
      <w:r>
        <w:rPr/>
        <w:t xml:space="preserve">There’s a sudden knock on my door which makes me jump. </w:t>
      </w:r>
    </w:p>
    <w:p>
      <w:pPr>
        <w:pStyle w:val="NormalWeb"/>
        <w:rPr/>
      </w:pPr>
      <w:r>
        <w:rPr/>
        <w:t>“</w:t>
      </w:r>
      <w:r>
        <w:rPr/>
        <w:t>Who is it?” I ask tentatively with a whimper, half scared that it’s the axe murderer I keep imagining is going to break in.  Yeah, sure: Axe murderers knock.  Fuck, my brain is  in a fog.</w:t>
      </w:r>
    </w:p>
    <w:p>
      <w:pPr>
        <w:pStyle w:val="NormalWeb"/>
        <w:rPr/>
      </w:pPr>
      <w:r>
        <w:rPr/>
        <w:t>“</w:t>
      </w:r>
      <w:r>
        <w:rPr/>
        <w:t>Brian!— Who else would it be?“ He asks a little impatiently.</w:t>
      </w:r>
    </w:p>
    <w:p>
      <w:pPr>
        <w:pStyle w:val="NormalWeb"/>
        <w:rPr/>
      </w:pPr>
      <w:r>
        <w:rPr/>
        <w:t>I slide open the door after wiping my cheeks, although I know he won’t be fooled to think I haven’t been crying. I step aside so he can come in. All he has on is a pair of sweat pants cut off above the knees into shorts. They’re old and frayed, obviously his pajamas or alone-in-the-apartment pants; and they’re unbelievably sexy. He looks tousled like he was sleeping.  "I'm so s…s-orry for calling and at th… this hour, Brian.  I really am."  I HATE stuttering.</w:t>
      </w:r>
    </w:p>
    <w:p>
      <w:pPr>
        <w:pStyle w:val="NormalWeb"/>
        <w:rPr/>
      </w:pPr>
      <w:r>
        <w:rPr/>
        <w:t>“</w:t>
      </w:r>
      <w:r>
        <w:rPr/>
        <w:t>Sunshine, what’s wrong?” He asks hoarsely, his voice gravelly from sleep.</w:t>
      </w:r>
    </w:p>
    <w:p>
      <w:pPr>
        <w:pStyle w:val="NormalWeb"/>
        <w:rPr/>
      </w:pPr>
      <w:r>
        <w:rPr/>
        <w:t>“</w:t>
      </w:r>
      <w:r>
        <w:rPr/>
        <w:t>I'm so sorry I woke you!"  I apologize again.</w:t>
      </w:r>
    </w:p>
    <w:p>
      <w:pPr>
        <w:pStyle w:val="NormalWeb"/>
        <w:rPr/>
      </w:pPr>
      <w:r>
        <w:rPr/>
        <w:t>“</w:t>
      </w:r>
      <w:r>
        <w:rPr/>
        <w:t xml:space="preserve">Justin, it's alright- sorry's bullshit.  I just get grumpy when I'm wakened.  But I just fell asleep in front of the TV, that's all. Nothing to get your panties in a twist over. </w:t>
      </w:r>
    </w:p>
    <w:p>
      <w:pPr>
        <w:pStyle w:val="NormalWeb"/>
        <w:rPr/>
      </w:pPr>
      <w:r>
        <w:rPr/>
        <w:t>"My bark is worse than my bite, okay?  But, Justin, please, tell me what the *fuck* is going on? You sounded and sound terrified! Are things going bump in the night over here?"  He pauses and snickers slightly.  "It's probably rats breeding in your dirty underwear.” He doesn’t sound mad like he did on the phone.  At all.</w:t>
      </w:r>
    </w:p>
    <w:p>
      <w:pPr>
        <w:pStyle w:val="NormalWeb"/>
        <w:rPr/>
      </w:pPr>
      <w:r>
        <w:rPr/>
        <w:t>I smile now, but I don't comment on his rat theory. “I’m a little scared. It’s just too qui- quiet except for all these weird noi- noises. I’m not used to being without Geor-gia. And I kinda…"  my voice trails off before I mention missing him.  My words hiccup from crying so fucking hard a few moments ago. "What a baby, I know," I add quickly.</w:t>
      </w:r>
    </w:p>
    <w:p>
      <w:pPr>
        <w:pStyle w:val="NormalWeb"/>
        <w:rPr/>
      </w:pPr>
      <w:r>
        <w:rPr/>
        <w:t>“</w:t>
      </w:r>
      <w:r>
        <w:rPr/>
        <w:t>Justin, fuck all. You’re scared, not a baby. It’s weird to suddenly be alone without your companion. I had a dog growing up, and when I’d hear strange noises, I’d believe she'd protect me; it was a lot less scary that way.”</w:t>
      </w:r>
    </w:p>
    <w:p>
      <w:pPr>
        <w:pStyle w:val="NormalWeb"/>
        <w:rPr/>
      </w:pPr>
      <w:r>
        <w:rPr/>
        <w:t>I approach him, unable to keep from licking my lips at his toned, naked, lightly bronzed torso. Then I look into his eyes, which are sleepy but alert and questioning, unsure of what I’m doing.</w:t>
      </w:r>
    </w:p>
    <w:p>
      <w:pPr>
        <w:pStyle w:val="NormalWeb"/>
        <w:rPr/>
      </w:pPr>
      <w:r>
        <w:rPr/>
        <w:t>*I* don’t even know what I’m doing.</w:t>
      </w:r>
    </w:p>
    <w:p>
      <w:pPr>
        <w:pStyle w:val="NormalWeb"/>
        <w:rPr/>
      </w:pPr>
      <w:r>
        <w:rPr/>
        <w:t>I go to him and hug him and rest my head against his shoulder. His scent is intoxicating and it’s all I can do to keep myself from tasting his skin. Then I just can’t stop myself and I begin kissing his firm chest, savoring every nip and kiss.  He tastes like heaven.</w:t>
      </w:r>
    </w:p>
    <w:p>
      <w:pPr>
        <w:pStyle w:val="NormalWeb"/>
        <w:rPr/>
      </w:pPr>
      <w:r>
        <w:rPr/>
        <w:t>“</w:t>
      </w:r>
      <w:r>
        <w:rPr/>
        <w:t xml:space="preserve">Justin?” He pauses; I feel his breathing increase under my lips, presumably as he responds to my ministrations. But then: “Justin, no. This isn’t right. We’re neighbors- you’re not a trick.  We've talked about this. You're hotter than hell, and I can't believe I'm putting a stop to this, but we shouldn’t… do…do this.” </w:t>
      </w:r>
    </w:p>
    <w:p>
      <w:pPr>
        <w:pStyle w:val="NormalWeb"/>
        <w:rPr/>
      </w:pPr>
      <w:r>
        <w:rPr/>
        <w:t>I note his slight stutter and smile slightly.  With all my strength, I make myself pull back. “I… I’m sorry. It’s just, earlier you kissed me and…”</w:t>
      </w:r>
    </w:p>
    <w:p>
      <w:pPr>
        <w:pStyle w:val="NormalWeb"/>
        <w:rPr/>
      </w:pPr>
      <w:r>
        <w:rPr/>
        <w:t>He's suddenly in greater command of himself.  “Justin, I probably shouldn’t have done that. I didn't like that you were feeling so unhappy; besides, Sunshine, it wasn’t exactly a carnal kiss.”</w:t>
      </w:r>
    </w:p>
    <w:p>
      <w:pPr>
        <w:pStyle w:val="NormalWeb"/>
        <w:rPr/>
      </w:pPr>
      <w:r>
        <w:rPr/>
        <w:t>'It was to me,' I think to myself. “Okay. I’m sorry.”</w:t>
      </w:r>
    </w:p>
    <w:p>
      <w:pPr>
        <w:pStyle w:val="NormalWeb"/>
        <w:rPr/>
      </w:pPr>
      <w:r>
        <w:rPr/>
        <w:t>“</w:t>
      </w:r>
      <w:r>
        <w:rPr/>
        <w:t>Jus, sorry’s bullshit, remember?  STOP apologizing.  I’m not mad at all nor do I like you any less- and again, it’s not that I don’t find you attractive, Sunshine. I just… I don’t know. I'm strictly a one-night-stand type of fag and you’re someone I’ll be seeing around regularly.  Well, I mean, if I run your dog every day," he adds quickly.</w:t>
      </w:r>
    </w:p>
    <w:p>
      <w:pPr>
        <w:pStyle w:val="NormalWeb"/>
        <w:rPr/>
      </w:pPr>
      <w:r>
        <w:rPr/>
        <w:t>I nod slowly, sadly.</w:t>
      </w:r>
    </w:p>
    <w:p>
      <w:pPr>
        <w:pStyle w:val="NormalWeb"/>
        <w:rPr/>
      </w:pPr>
      <w:r>
        <w:rPr/>
        <w:t>“</w:t>
      </w:r>
      <w:r>
        <w:rPr/>
        <w:t>Listen," he says finally.  "Let’s get Georgia over here. I’ve got this sort of rapport with animals that’s kind of weird. I can probably coax her over from my apartment if I really concentrate on it.  She’ll keep you good company.  Then I can pick her up for her run tomorrow morning, okay?”</w:t>
      </w:r>
    </w:p>
    <w:p>
      <w:pPr>
        <w:pStyle w:val="NormalWeb"/>
        <w:rPr/>
      </w:pPr>
      <w:r>
        <w:rPr/>
        <w:t>I nod but feel like curling up into a ball and dying. I pull farther back and go sit on the couch. I feel incredibly depressed.  My moods can turn on a dime when I'm engrossed in a movie-  and this is *real life* -- I feel totally all over the place.  I hate this.  I hate it!</w:t>
      </w:r>
    </w:p>
    <w:p>
      <w:pPr>
        <w:pStyle w:val="NormalWeb"/>
        <w:rPr/>
      </w:pPr>
      <w:r>
        <w:rPr/>
        <w:t>“</w:t>
      </w:r>
      <w:r>
        <w:rPr/>
        <w:t>Justin, what’s going on?” He asks, noting my sudden withdrawal and mood change.  He doesn’t sound exasperated, but I think I’m kind of starting to get on his nerves. I wouldn't blame him for that- *I'm* getting on my nerves.  He comes over and sits next to me on the couch, grimacing a little as he removes a few old greasy paper plates and puts them on the table in front of us. “Yuck. Justin, hire a cleaning service or throw all this shit out and make a bonfire in your yard,” he mutters.</w:t>
      </w:r>
    </w:p>
    <w:p>
      <w:pPr>
        <w:pStyle w:val="NormalWeb"/>
        <w:rPr/>
      </w:pPr>
      <w:r>
        <w:rPr/>
        <w:t xml:space="preserve">I snort. “I could just torch this apartment and be done with it all.” Did I just say that aloud? </w:t>
      </w:r>
    </w:p>
    <w:p>
      <w:pPr>
        <w:pStyle w:val="NormalWeb"/>
        <w:rPr/>
      </w:pPr>
      <w:r>
        <w:rPr/>
        <w:t>He looks at me oddly. “What did you just say?”</w:t>
      </w:r>
    </w:p>
    <w:p>
      <w:pPr>
        <w:pStyle w:val="NormalWeb"/>
        <w:rPr/>
      </w:pPr>
      <w:r>
        <w:rPr/>
        <w:t>Shit. “Nothing.”  SHIT!</w:t>
      </w:r>
    </w:p>
    <w:p>
      <w:pPr>
        <w:pStyle w:val="NormalWeb"/>
        <w:rPr/>
      </w:pPr>
      <w:r>
        <w:rPr/>
        <w:t>“</w:t>
      </w:r>
      <w:r>
        <w:rPr/>
        <w:t>Justin…” he moves closer to me on the couch and puts an arm around me; and suddenly I find I’m holding him and bawling. Fucking AGAIN. Maybe I’m just allergic to this man and that's why I'm so weepy around him. “Shhhhh… Sunshine… are you… what are you saying? Are you…?”</w:t>
      </w:r>
    </w:p>
    <w:p>
      <w:pPr>
        <w:pStyle w:val="NormalWeb"/>
        <w:rPr/>
      </w:pPr>
      <w:r>
        <w:rPr/>
        <w:t>Ready to end it all? Ready to end this ‘blissful existence’ I lead? Ready to off myself now that my Georgia has a buddy she loves who will take good care of her? A buddy who’s a man I'm feeling very strongly for but who doesn't feel the same way about me? I stay silent except for my stupid sobbing.  I'm crying all over his georgeous naked shoulder and I try to keep from getting him all wet and gross.</w:t>
      </w:r>
    </w:p>
    <w:p>
      <w:pPr>
        <w:pStyle w:val="NormalWeb"/>
        <w:rPr/>
      </w:pPr>
      <w:r>
        <w:rPr/>
        <w:t>“</w:t>
      </w:r>
      <w:r>
        <w:rPr/>
        <w:t xml:space="preserve">Justin, I’m going to go and get Georgia here right now;  look, I should have known- routine is often very important for people in your situation, and Georgia's part of your routine; it's fucking with you without her here—so, I'm gonna go get her and then I'm staying till I know you're okay.” </w:t>
      </w:r>
    </w:p>
    <w:p>
      <w:pPr>
        <w:pStyle w:val="NormalWeb"/>
        <w:rPr/>
      </w:pPr>
      <w:r>
        <w:rPr/>
        <w:t xml:space="preserve">I should have known- and from my experience before I even holed up in this apartment, I *do* and *did* know not to say shit like that, about offing myself.  He probably thinks I'm a pyro or something now too.  Still, I'm simply fed up with myself and how weak I am, how pathetic I must seem to Brian.  It's just, for some fucked up reason, I still tend to blurt shit out to this man without censoring myself.  “No, Brian.  I’m just being stupid. Don't bother Georgia.  Go on home, really- I say stupid things around you for some reason-" saying stupid things just like that, Justin?  Fuck! And yet, I go on!–"Please don't worry!  Oh- wait here.” I get up, tearing myself from his embrace and I go to the kitchen to get a can of food for Georgia's breakfast. </w:t>
      </w:r>
    </w:p>
    <w:p>
      <w:pPr>
        <w:pStyle w:val="NormalWeb"/>
        <w:rPr/>
      </w:pPr>
      <w:r>
        <w:rPr/>
        <w:t>I need to change the mood here and fast.  He's seeing too many of my demons and it's scaring both of us. “Give Georgia just a half a can in the morning- probably about an hour before your run,” I say, trying to control my fucking tears. “I forgot to give her food to you earlier. Again, I’m sorry about waking you up and being so childish.”</w:t>
      </w:r>
    </w:p>
    <w:p>
      <w:pPr>
        <w:pStyle w:val="NormalWeb"/>
        <w:rPr/>
      </w:pPr>
      <w:r>
        <w:rPr/>
        <w:t>“</w:t>
      </w:r>
      <w:r>
        <w:rPr/>
        <w:t xml:space="preserve">Justin, I’ll be right back- hang on a sec,” Brian says, ignoring me, his voice still full of concern. </w:t>
      </w:r>
    </w:p>
    <w:p>
      <w:pPr>
        <w:pStyle w:val="NormalWeb"/>
        <w:rPr/>
      </w:pPr>
      <w:r>
        <w:rPr/>
        <w:t>“</w:t>
      </w:r>
      <w:r>
        <w:rPr/>
        <w:t>Brian! Don’t make Georgia come back here!” Fuck fuck fuck. “She doesn’t want to!”  Shit, he thinks I'm a complete freak- I can't even spend the night alone without my dog, without a brand new neighbor I'm becoming oddly quite fond of; without being scared out of my wits by 'things that go bump in the night'.  Shit.  I hate this.</w:t>
      </w:r>
    </w:p>
    <w:p>
      <w:pPr>
        <w:pStyle w:val="NormalWeb"/>
        <w:rPr/>
      </w:pPr>
      <w:r>
        <w:rPr/>
        <w:t xml:space="preserve">He’s left the apartment already without even taking the can I’m holding out to him. Confused, I go to the sink and splash my face with cold water and am pulling off a paper towel from the roll when he’s back. </w:t>
      </w:r>
    </w:p>
    <w:p>
      <w:pPr>
        <w:pStyle w:val="NormalWeb"/>
        <w:rPr/>
      </w:pPr>
      <w:r>
        <w:rPr/>
        <w:t>“</w:t>
      </w:r>
      <w:r>
        <w:rPr/>
        <w:t>Okay," he says, brushing off his hands.</w:t>
      </w:r>
    </w:p>
    <w:p>
      <w:pPr>
        <w:pStyle w:val="NormalWeb"/>
        <w:rPr/>
      </w:pPr>
      <w:r>
        <w:rPr/>
        <w:t>“</w:t>
      </w:r>
      <w:r>
        <w:rPr/>
        <w:t>What’d you do?” I ask, my voice still thick from crying. He didn’t bring Georgia over or anything else that I can tell.</w:t>
      </w:r>
    </w:p>
    <w:p>
      <w:pPr>
        <w:pStyle w:val="NormalWeb"/>
        <w:rPr/>
      </w:pPr>
      <w:r>
        <w:rPr/>
        <w:t>“</w:t>
      </w:r>
      <w:r>
        <w:rPr/>
        <w:t>Nothing much,” he answers, sitting on the couch. It's quite obvious he hates this apartment- it’s filthy: clutter and shit everywhere- but still: he’s here. I smile inwardly, my mood lifting a bit. He carefully removes one leftover dirty sock from the couch, then he examines under the cushions and groans. Dog biscuits that Georgia didn’t feel like eating but wanted to ‘bury’ for later are lodged under the cushions and in the frame; same with pizza crusts I’d given her that she had no interest in and buried as well- among other things like some raw hide bones and a couple of tennis balls- I stare and am kind of amazed. I never look under the cushions.</w:t>
      </w:r>
    </w:p>
    <w:p>
      <w:pPr>
        <w:pStyle w:val="NormalWeb"/>
        <w:rPr/>
      </w:pPr>
      <w:r>
        <w:rPr/>
        <w:t>“</w:t>
      </w:r>
      <w:r>
        <w:rPr/>
        <w:t>Fuck me!  I never knew Georgia was such a little stasher!” I exclaim. “I never look under the cushions!”</w:t>
      </w:r>
    </w:p>
    <w:p>
      <w:pPr>
        <w:pStyle w:val="NormalWeb"/>
        <w:rPr/>
      </w:pPr>
      <w:r>
        <w:rPr/>
        <w:t>He eyes me. “Well, either you *really* never look- or you’re an unsanitary *slob*. Oh- wait- dingdingding- I win on both counts,” he smiles. “It’s alright, Sunshine. There’s nothing like a dead animal carcass or anything here- and even if there was, it would appear that all of this shit is petrified anyway. We won’t get sick.” He pushes the cushions back down. “We’ll just pretend I didn’t look, shall we? Or, at least I will. After all, you *live* with this.”  He holds his nose and makes a face.</w:t>
      </w:r>
    </w:p>
    <w:p>
      <w:pPr>
        <w:pStyle w:val="NormalWeb"/>
        <w:rPr/>
      </w:pPr>
      <w:r>
        <w:rPr/>
        <w:t xml:space="preserve">Not expecting something so goofy like that from him, I smile. In fact, I giggle.  Fuck.  What is it about this guy that puts my emotions into a rapid spin cycle?  </w:t>
      </w:r>
    </w:p>
    <w:p>
      <w:pPr>
        <w:pStyle w:val="NormalWeb"/>
        <w:rPr/>
      </w:pPr>
      <w:r>
        <w:rPr/>
        <w:t>But, whatever it is, I’m no longer crying as he finally sits down. “You want something to drink? Beer? Wine? Water?”  I ask.</w:t>
      </w:r>
    </w:p>
    <w:p>
      <w:pPr>
        <w:pStyle w:val="NormalWeb"/>
        <w:rPr/>
      </w:pPr>
      <w:r>
        <w:rPr/>
        <w:t>“</w:t>
      </w:r>
      <w:r>
        <w:rPr/>
        <w:t>Wine would be good—wait- you didn’t stamp the grapes with your own filthy feet, did you?” He grins.</w:t>
      </w:r>
    </w:p>
    <w:p>
      <w:pPr>
        <w:pStyle w:val="NormalWeb"/>
        <w:rPr/>
      </w:pPr>
      <w:r>
        <w:rPr/>
        <w:t>I roll my red, swollen eyes. “My feet aren’t filthy and neither am I! I’m just not a good… housekeeper… or something. And it’s wine from a box, by the way.”</w:t>
      </w:r>
    </w:p>
    <w:p>
      <w:pPr>
        <w:pStyle w:val="NormalWeb"/>
        <w:rPr/>
      </w:pPr>
      <w:r>
        <w:rPr/>
        <w:t>Brian pinches the bridge of his nose between his thumb and index finger. “Oh, fuckin’ hell,” he mutters. “Fine. I’ll get bloated from all the sulfites but I’ll suffer through it for an evening. Or more like an extremely early morning by now.”</w:t>
      </w:r>
    </w:p>
    <w:p>
      <w:pPr>
        <w:pStyle w:val="NormalWeb"/>
        <w:rPr/>
      </w:pPr>
      <w:r>
        <w:rPr/>
        <w:t>“</w:t>
      </w:r>
      <w:r>
        <w:rPr/>
        <w:t>All I have are these mason jars for glasses, is that alright?”  I waggle two mason jars to show him.</w:t>
      </w:r>
    </w:p>
    <w:p>
      <w:pPr>
        <w:pStyle w:val="NormalWeb"/>
        <w:rPr/>
      </w:pPr>
      <w:r>
        <w:rPr/>
        <w:t>Brian looks at me incredulously. Just then there’s a scratching at the door that makes me jump.  I almost drop the jars.</w:t>
      </w:r>
    </w:p>
    <w:p>
      <w:pPr>
        <w:pStyle w:val="NormalWeb"/>
        <w:rPr/>
      </w:pPr>
      <w:r>
        <w:rPr/>
        <w:t>“</w:t>
      </w:r>
      <w:r>
        <w:rPr/>
        <w:t xml:space="preserve">What the fuck?” I gasp. </w:t>
      </w:r>
    </w:p>
    <w:p>
      <w:pPr>
        <w:pStyle w:val="NormalWeb"/>
        <w:rPr/>
      </w:pPr>
      <w:r>
        <w:rPr/>
        <w:t xml:space="preserve">Brian’s grinning. “Get the door, Sunshine.” </w:t>
      </w:r>
    </w:p>
    <w:p>
      <w:pPr>
        <w:pStyle w:val="NormalWeb"/>
        <w:rPr/>
      </w:pPr>
      <w:r>
        <w:rPr/>
        <w:t>Hesitantly, I go to the door and look through the peephole. No one’s there.</w:t>
      </w:r>
    </w:p>
    <w:p>
      <w:pPr>
        <w:pStyle w:val="NormalWeb"/>
        <w:rPr/>
      </w:pPr>
      <w:r>
        <w:rPr/>
        <w:t>“</w:t>
      </w:r>
      <w:r>
        <w:rPr/>
        <w:t xml:space="preserve">Just open the damned door.” </w:t>
      </w:r>
    </w:p>
    <w:p>
      <w:pPr>
        <w:pStyle w:val="NormalWeb"/>
        <w:rPr/>
      </w:pPr>
      <w:r>
        <w:rPr/>
        <w:t>I open it, and there’s Georgia, wagging her tail. She looks up at me with a smile (Georgia does smile- it’s disarmingly endearing). She trots past me and jumps up onto the couch and puts her head on Brian’s lap.</w:t>
      </w:r>
    </w:p>
    <w:p>
      <w:pPr>
        <w:pStyle w:val="NormalWeb"/>
        <w:rPr/>
      </w:pPr>
      <w:r>
        <w:rPr/>
        <w:t>“</w:t>
      </w:r>
      <w:r>
        <w:rPr/>
        <w:t xml:space="preserve">What the fuck?” I exclaim. I look over at Brian’s apartment through my still-open door; and *his* door’s open. That’s what he went to do a moment ago. I look at this whole thing with a mixture of surprise, awe and a little bit of horror. “Who are you, Dr. Doolittle, Brian?” </w:t>
      </w:r>
    </w:p>
    <w:p>
      <w:pPr>
        <w:pStyle w:val="NormalWeb"/>
        <w:rPr/>
      </w:pPr>
      <w:r>
        <w:rPr/>
        <w:t xml:space="preserve">He’s had Georgia wrapped around his little finger ever since he came into our lives- which was just today, mind you- well, yesterday now. And she’s followed him everywhere, and even refused to come home from his apartment earlier- even with Brian trying to drag her. </w:t>
      </w:r>
    </w:p>
    <w:p>
      <w:pPr>
        <w:pStyle w:val="NormalWeb"/>
        <w:rPr/>
      </w:pPr>
      <w:r>
        <w:rPr/>
        <w:t>Basically, I’m freaking out and he’s worried I’m suicidal- so he leaves a few minutes and then two minutes later, she’s scratching at my door!</w:t>
      </w:r>
    </w:p>
    <w:p>
      <w:pPr>
        <w:pStyle w:val="NormalWeb"/>
        <w:rPr/>
      </w:pPr>
      <w:r>
        <w:rPr/>
        <w:t>He winks at me. “Nah. As I said earlier, I just have a kind of rapport with animals, that’s all. I can kind of talk to them. I just have to concentrate on it sometimes- sometimes not.  This afternoon when she refused to leave my apartment, she was just being stubborn- it bothered me, but I've found she knew perfectly well what she was doing.  When I finally kind of 'spoke' to her, it turns out she *was* trying to help you.  Oh, by the way, sorry I accused you of abusing her.  She eventually 'told' me that she was trying to get you out of your apartment.”</w:t>
      </w:r>
    </w:p>
    <w:p>
      <w:pPr>
        <w:pStyle w:val="NormalWeb"/>
        <w:rPr/>
      </w:pPr>
      <w:r>
        <w:rPr/>
        <w:t>“</w:t>
      </w:r>
      <w:r>
        <w:rPr/>
        <w:t>This is unreal,” I whisper.</w:t>
      </w:r>
    </w:p>
    <w:p>
      <w:pPr>
        <w:pStyle w:val="NormalWeb"/>
        <w:rPr/>
      </w:pPr>
      <w:r>
        <w:rPr/>
        <w:t>“</w:t>
      </w:r>
      <w:r>
        <w:rPr/>
        <w:t>I used to think it was weird. It is, I guess.  But now I just figure, ‘what the fuck?’ and go with it. Most animals are *much* more interesting than people.”</w:t>
      </w:r>
    </w:p>
    <w:p>
      <w:pPr>
        <w:pStyle w:val="NormalWeb"/>
        <w:rPr/>
      </w:pPr>
      <w:r>
        <w:rPr/>
        <w:t>“</w:t>
      </w:r>
      <w:r>
        <w:rPr/>
        <w:t>Are you serious about this?  You really talk to animals?”</w:t>
      </w:r>
    </w:p>
    <w:p>
      <w:pPr>
        <w:pStyle w:val="NormalWeb"/>
        <w:rPr/>
      </w:pPr>
      <w:r>
        <w:rPr/>
        <w:t>“</w:t>
      </w:r>
      <w:r>
        <w:rPr/>
        <w:t>Sometimes, yeah; Georgia has a lot of interesting tales to tell- so to speak,” he chuckles.</w:t>
      </w:r>
    </w:p>
    <w:p>
      <w:pPr>
        <w:pStyle w:val="NormalWeb"/>
        <w:rPr/>
      </w:pPr>
      <w:r>
        <w:rPr/>
        <w:t>“</w:t>
      </w:r>
      <w:r>
        <w:rPr/>
        <w:t>Fuck!  You *are* like a Dr. Doolittle!” I exclaim. </w:t>
      </w:r>
    </w:p>
    <w:p>
      <w:pPr>
        <w:pStyle w:val="NormalWeb"/>
        <w:rPr/>
      </w:pPr>
      <w:r>
        <w:rPr/>
        <w:t>“</w:t>
      </w:r>
      <w:r>
        <w:rPr/>
        <w:t>No. I don’t have any pets. But actually, I don’t know much about Dr. Doo-Whatsis… I haven’t read the book or seen the movies.”</w:t>
      </w:r>
    </w:p>
    <w:p>
      <w:pPr>
        <w:pStyle w:val="NormalWeb"/>
        <w:rPr/>
      </w:pPr>
      <w:r>
        <w:rPr/>
        <w:t>“</w:t>
      </w:r>
      <w:r>
        <w:rPr/>
        <w:t xml:space="preserve">I haven’t either- I’ve only seen the movie previews… Brian, that’s kind of magical, you know. In fact, it is magical! This is getting weird. Time for me to wake up.” I concentrate on waking up, scrunching my eyes closed. “Wakeupwakeupwakeup…” I chant. I suddenly feel arms around me.  </w:t>
      </w:r>
    </w:p>
    <w:p>
      <w:pPr>
        <w:pStyle w:val="NormalWeb"/>
        <w:rPr/>
      </w:pPr>
      <w:r>
        <w:rPr/>
        <w:t>"Justin…"  I open my eyes.  I relish that Brian's holding me.  "Justin, now you're making *me* feel like a freak."</w:t>
      </w:r>
    </w:p>
    <w:p>
      <w:pPr>
        <w:pStyle w:val="NormalWeb"/>
        <w:rPr/>
      </w:pPr>
      <w:r>
        <w:rPr/>
        <w:t>"Oh, fuck- I'm sorry, Brian.  You aren't a freak- you're just kind of… you're amazing."</w:t>
      </w:r>
    </w:p>
    <w:p>
      <w:pPr>
        <w:pStyle w:val="NormalWeb"/>
        <w:rPr/>
      </w:pPr>
      <w:r>
        <w:rPr/>
        <w:t>"Not really.  I am actually *more* of a freak than amazing."  He pauses to yawn.  "But I need sleep, Sunshine.  Are you okay now that Georgia's back?  No drastic bonfires planned?"</w:t>
      </w:r>
    </w:p>
    <w:p>
      <w:pPr>
        <w:pStyle w:val="NormalWeb"/>
        <w:rPr/>
      </w:pPr>
      <w:r>
        <w:rPr/>
        <w:t>Ha.  Not funny.  I bite my lip.  "Yeah.  I'm okay.  No bonfires."  I don't want Brian to go, fuck it!</w:t>
      </w:r>
    </w:p>
    <w:p>
      <w:pPr>
        <w:pStyle w:val="NormalWeb"/>
        <w:rPr/>
      </w:pPr>
      <w:r>
        <w:rPr/>
        <w:t>"Good.  Then I'll be by to get Georgia in the morning for our run.  You up around 7?"</w:t>
      </w:r>
    </w:p>
    <w:p>
      <w:pPr>
        <w:pStyle w:val="NormalWeb"/>
        <w:rPr/>
      </w:pPr>
      <w:r>
        <w:rPr/>
        <w:t>Fuck, I'll *still* be up at 7.  "Sure."</w:t>
      </w:r>
    </w:p>
    <w:p>
      <w:pPr>
        <w:pStyle w:val="Normal"/>
        <w:rPr>
          <w:rFonts w:ascii="Times New Roman" w:hAnsi="Times New Roman" w:cs="Times New Roman"/>
          <w:b/>
          <w:b/>
          <w:sz w:val="24"/>
          <w:szCs w:val="24"/>
        </w:rPr>
      </w:pPr>
      <w:r>
        <w:rPr>
          <w:rFonts w:cs="Times New Roman" w:ascii="Times New Roman" w:hAnsi="Times New Roman"/>
          <w:b/>
          <w:sz w:val="24"/>
          <w:szCs w:val="24"/>
        </w:rPr>
        <w:t>Chapter 5</w:t>
        <w:b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Early the next morning, there’s a knock on the door and I slide it open, knowing it’ll be Brian. I grin. “He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re’s that gorgeous Sunshine smile back in place; and hey yourself.” He holds up the leash indicating he’s here to pick up Georgia. Georgia’s prancing in place in front of him, wagging her tail wide and panting that goofy smile she has. She loves Brian and seems to know she’s going with him for awhil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s all yours,” I say, still beaming at the compliment about my smile. “Just again, keep an eye on her. She’s not young or used to a lot of exercis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oldja I would. And we have a rapport as you know. If she wants to quit, she’ll let me know.” He winks at me with a little grin and my knees feel rubbery. He’s so fucking hot. And I’ve taken in his running ‘outfit’- simple running shorts that aren’t too short (which I appreciate- I hate that look of really short shorts) and a loose tee, a towel tossed over one shoulder- nothing pretentious- and he looks fucking incredible. His legs are so long, tan and leanly muscula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ren’t you going to freeze out there wearing just shorts?” I blurt ou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ah; while we’ll take it easy, your pup and I, we’ll get up a sweat. I overheat in sweats unless it’s really cold. It’s only in the mid-40’s.” This whole time, he’s been clipping the leash on Georgia and then he stands. “Wish you could come with,” he smile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look down. “Me too.”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t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ter- Oh, Brian, how long do you usually run? I mean, when do you think you’ll have Georgia back?”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in, do you feel unsafe with her not here during the day? I don’t have to take her, you know. I usually run an hour or more- depending on how I feel. But today, I’ll only go 20-30 minutes because of your dog- unless, again, you don’t want me to take 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it’s fine- go ahead. I just wanted to know when to expect another knock on my doo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ur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of cours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kay. C’mon girl!” She’s right on his heels as happy as can be as they both jog towards the front entrance to the building. I admire Brian’s physique as he jogs away, his easy stride and strong calf and thigh muscles. I start to wish he *did* have shorter shorts o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Once they’re gone, I’m as hard as stone and go to take a shower and jerk off to thoughts of Brian Kinney. I think I’ll be bathing more regularly now that I have a reason to- and not just to be cleaner. I smirk at that though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s back in about a half hour, knocking on the door. I only have my terry cloth robe on- I mean, I’m decent, but I hope to have some affect on the man. I open the door and Georgia looks happy as a clam, panting and looking up at Brian with adoring eyes. Their run was the first time she’s been out besides being in the yard in year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eyes me, fresh out of the shower in my robe. He’s only slightly winded and sweating as it was obviously an easy run for him. He looks unbelievably sexy, some hair sticking to his forehead, the rest disheveled from the wind. He looks at me- he gets a small smile, but makes no comment about my attire. He knows I’m trying to seduce him- albeit I’m a complete novice, a complete amateur- still, he’s not stupi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 did great!” He says after a beat. “Kept up with me without any problem and I almost ended up going my normal pace because she seemed to be having a lot of fun. Well, I know she was.” He winks, referring to his Dr. Doolittle-like rapport with animals. He unclips 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nks for taking her. I’m glad she had fun- she hasn’t been outside of that yard in years.” Georgia gives his leg a fat tongue kiss and then trots into the apartment. I envy her that fat tongue kis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igured. No problem. Well, see ya.” With that he turns and goes into his apartment. Again, I watch him as he moves, so graceful and lithe. And fuck if I’m not hard all over again. This isn’t like me- before Brian showed up at my door yesterday, I rarely felt the need to whack off; there’s not much to stimulate me here which is why I frequent gay porn sites. I figure I should find some of what's on those sites exciting. And while I usually do as I surf the sites- I’ve never had this kind of visceral response to anything or anybod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igh and go into the bedroom to take care of my stiffi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rest for short while and when I get up, it’s 11:07AM. I didn’t sleep- I never sleep- I just played scenarios in my mind of Brian and me- and what he may someday do to me and vice-versa; that is, if I’m lucky. I’ve had four more orgasm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For some reason, I suddenly find myself at the front door. When did I walk from the bedroom to here? I slide open the door and am faced with the empty hallwa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en, I feel like for the first time, I may actually try to leave- well, go next door. I’m determined. I suddenly realize I’m still in my robe but if I turn back now, I’ll probably lose my nerve. I just want to show him- show myself- I can do this. And I really want to see him. I take a step towards Brian’s door. My breathing becomes erratic and I start to sweat. After one fucking step. “Brian?” I call out weakl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door near me opens and Brian looks out, bare chested and hair dripping presumably from a very recent shower. “Justin?” He says quietly. “What the fuc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collapse. I fucking collapse, my legs rubber underneath me. He steps into the hall clad only in a towel around his waist. “Justin!” I hear and then the next thing I know I’m on a bed, wrapped in a blanket with a cup of something warm steaming on the nightstand beside me- warm and aromatic. Tea, I thin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rian?” I call out, hesitantl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me. I’m here, Justin. It’s Brian,” a soft voice says from next to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look over and he’s ther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kinda scared me, Sunshine,” he says quietly; I notice his hair’s still wet, but he’s wearing jeans and black wifebeater now- no longer the towel. Rat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m sorry for that. I couldn’t lose you, Brian.” What the fuck did I just say??? What the hell do I mean by tha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gets an odd look for a moment. “’Lose me’? What the fuck does *that* mean? You must be delirious. Justin, you just met me! Plus, you’ve been passed out on my bed for 10 minutes. What were you doing in the hal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look at his incredulous expression and I feel the tears start in the corners of my eyes. “Uh. Shit. I’ll… Ummm…” Then my innate nature takes over and I jump up and rush back to my apartment feeling like a complete IDIO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in!” I hear behind me. No no no! I can’t talk to him after that fiasco! And after what I just sai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slam the door and lock it, breathing heavily and blinking back tear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uckfuckfuckfuckfuck!” I repeat to myself. I tried to do it- and ultimately failed, passing out after one step. He saw me in a total panic, acting like a total twat, a bab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re’s a knock on my door- I of course know who it is. Reluctantly I unlock and open it. I can’t look more pathetic to him now, anyway- why the fuck not make myself feel even more miserable and hear him say how weak and immature I am, as wel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in. What the fuck was that about?” Brian asks without any preliminary conversat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Fuck it! “Nothing! I just think you’re…” I pause. “I just wanted to see you- I think you’re nice. I’m sorry.” My cheeks are warm and I know I’m flushed from crying and panic.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cocks an eyebrow like he has no idea where that came from. “You think I’m ‘nic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ah, I do.”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why’d you rush away? And why the fuck are you crying? Finally, I’m not ‘nice’, by the way- in fact all of Gay Pittsburgh would be rolling on the ground laughing at that description of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ut up, Brian. I’m allowed my own opinion,” I snap.</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e rolls his eyes. “Trust me – I’m not nice,” he snaps back. Then his face changes- softens. “That was as far out of your apartment as you’ve been for awhile, isn’t it…?” He asks, letting his other questions drop for now. He moves past me to sit on the sofa; he pushes more laundry and crap off of it before he sits. “More laundry… shit,” he mutters to himself. Fuck, I have laundry everywhere- it’s like it reproduces. But Georgia always carries it up onto the sofa to lay next to- weird dog. </w:t>
      </w:r>
    </w:p>
    <w:p>
      <w:pPr>
        <w:pStyle w:val="Normal"/>
        <w:rPr>
          <w:rFonts w:ascii="Times New Roman" w:hAnsi="Times New Roman" w:cs="Times New Roman"/>
          <w:sz w:val="24"/>
          <w:szCs w:val="24"/>
        </w:rPr>
      </w:pPr>
      <w:r>
        <w:rPr>
          <w:rFonts w:cs="Times New Roman" w:ascii="Times New Roman" w:hAnsi="Times New Roman"/>
          <w:sz w:val="24"/>
          <w:szCs w:val="24"/>
        </w:rPr>
        <w:t xml:space="preserve">I find I’ve been staring at him and I quickly avert my eyes when he finally looks up at me from the couch. I try to control my tears. “Yes. That was the furthest out of my apartment I’ve been in awhile. One fucking *step* and I pass out,” I say, very quietly, going over to sit at the very opposite end of the sofa from him. He’d probably push me away if I was any closer to him. I’m so pissed at myself for failing, for failing in front of Bria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urthest since 1998,” he says, remembering yesterday’s conversat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Uh huh.”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n, that was great, Justin,” he grin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examine his expression for any sign that he’s being cruel or teasing me, but there is none, and his voice is genuine- not sarcastic.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us you fucking dashed across that hall like a bat outta hell to get back here. Why’d you run away?” He asks agai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um…” What the fuck do I say? “That’s how I am usually- I spook. And I was scared of what… of what you thought of me, fainting like a pussy like that,” I adm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looks at me in surprise. “Okay- so you spook- that’s part of what it means to be phobic- and human. I can understand that. But why the fuck do you care what the hell I think? Plus, you know that I know you’re agoraphobic and I know about agoraphobia- I told you about my mother; I wouldn’t blame you for fainting. You scared me, being out cold for 10 minutes, but it’s not like it was your fault. But again, why do you fucking care what I would think? Shit. You don’t even know me,” he adds in a low mutte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at’s where he’s wrong- I may not know all of him, but I know him. But I don’t say that. I just bite my lip.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kay, Sunshine- how ‘bout we say that the drama’s over and you smil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nd I do. I smile despite myself, wiping the tears off my cheek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uch better. Now, let’s order some lunch. Why not bring over that Thai men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do and he takes his cell out of his pocket. I tell him what I like and he places the order- and he gives the delivery guy his apartment’s addres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rian! I can’t go over to your apartmen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ry- with me. Come over. I know it will be hard- but it’ll just be next door, and we can come back here if you need to… although I worry about getting a staph infection in this pi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smirk at that, still wiping the tears from my fac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think it’d be good for you come over for lunch, Sunshine- you’ve already been there once. C’mon- take a few more baby steps after your success earlier—kinda like the baby steps in that stupid ‘What About Bob’ movie. It’s just for lunch and it’s just a few more steps than you took before. You've already cleared that hall when you raced back here. What do you say? If I’m with you the whole wa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lthough I flash to when he tried to get me over to his apartment to get Georgia last night, I feel ready to try again- his reaction to what I considered a fiasco a moment ago makes me more confident; he thinks it was a success! I’m now grinning. “Brian, I’d um. I’d go anywhere for you…”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e stops smiling and looks at me. “Justin, what did you just sa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What *am* I saying? Why do I say such stupid things to him? Some kind of guard comes up in him- I’m not sure what. But I can’t blame him- I just blurted out this whopper declaration to a basic stranger. Now I sound like a stalker for sur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Justin…” His voice sounds wary and full of warning.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just m… meant I’ll go with you to..to your apartment, Brian. For lunch. With you. I’ll tr… ry.” I backpedal as much as I can, stammering the whole time. “I s… said it oddly, is all.”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looks a little spooked right now; he’s thoughtful a minute or so, seeming to gauge whether I just meant I’d follow him for lunch - and didn’t essentially declare some form of undying love for him; I blush under his scrutiny. He finally seems to relax a little and smiles. “Well, if you want to go with me *for lunch*,” he emphasizes, “Then follow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t the door to my apartment, he puts his arm around my shoulder for support and we go into the hallway. He closes the door to my apartment behind us and I tense up- but he squeezes me against his side and tells me I’m doing great- that it’s only a few more ‘baby steps’. “Aw, Justin, we forgot the jar with Gil in i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mazingly, I crack up and my tension dissipates. “Brian, I’m not like Bob from that movie, always carrying around a jar with a fucking goldfish named ‘Gil’ in i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maybe we can get you your *own* goldfish and you can name it something else, Sunshine,” he offers. I chuckl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Suddenly, I realize we’re in his apartment and I hardly noticed our walk ove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look around at the apartment, which is immaculately furnished, tidy and very clean. I hadn’t really looked around his place when I over here before, having passed out in the hall and then fled home. Then I look at Brian and beam at him. “I did i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you did. And you didn’t pass out once.” He grins back, heading over to his refrigerator a short distance awa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even made me fucking laugh! I haven’t laughed for years until I met you yesterda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ow should I take that, Sunshin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rush over to him and startle him by hugging him hard from behind as he’s bending down to get some bottles of wat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of! Justin!” He exclaim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t believe it! I didn’t panic or pass out or scream or anything!” Yeah- it seems stupid to make such a huge deal of making it a few yards across a hallway outside your own apartment to your neighbor’s—but it *is* a huge deal to me that I did it! Unlike earlier, this time, with Brian joking around and his arm firmly holding me, I felt safe. I squeeze him hard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Justin… I can’t breathe!” He rasps. I giggle and let go. “Fuck, Justin, you rival Debbie in bear hugs,” he mutters, rubbing his ribs. He turns around to face me and smiles. “I told you- things are okay- and if not, you can make them oka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Vaguely wondering who Debbie is, I embrace him again and lean up to kiss him. He looks down, a bit surprised as I wrap my hand behind his neck to pull him into a searing kiss; but this time he doesn’t pull away like he has been till now. I just look into his eyes. “Thank you, Brian,” I whispe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e smirks. “I didn’t do anything. You did it, Sunshine.” He kisses me on the nose and now he pulls away, handing me a bottle of water. I wish he hadn’t broken our embrace, but he doesn’t look freaked- in fact, he looks a little flushed. Last night, it was like he was making an escape. My cock is stiffer than a steel rod. There’s a knock on the door and I jump. “Relax, neighbor- it’s just the food.” He goes over and collects the food and we sit on the floor and eat. </w:t>
      </w:r>
    </w:p>
    <w:p>
      <w:pPr>
        <w:pStyle w:val="Normal"/>
        <w:numPr>
          <w:ilvl w:val="0"/>
          <w:numId w:val="0"/>
        </w:numPr>
        <w:spacing w:before="280" w:after="280"/>
        <w:outlineLvl w:val="3"/>
        <w:rPr>
          <w:rFonts w:ascii="Times New Roman" w:hAnsi="Times New Roman" w:cs="Times New Roman"/>
          <w:b/>
          <w:b/>
          <w:bCs/>
          <w:sz w:val="24"/>
          <w:szCs w:val="24"/>
        </w:rPr>
      </w:pPr>
      <w:r>
        <w:rPr>
          <w:rFonts w:cs="Times New Roman" w:ascii="Times New Roman" w:hAnsi="Times New Roman"/>
          <w:b/>
          <w:bCs/>
          <w:sz w:val="24"/>
          <w:szCs w:val="24"/>
        </w:rPr>
        <w:t>Chapter 6</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s we eat on Brian's clean floor, we chat- well, he talks more than I do because what the fuck do I have to talk about? My favorite episode of ‘The Simpson's'? Mostly, I ask him questions about himself, his life back in the Pitts (as he calls it) and his friends and famil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s I already know, he’s fascinating: snarky at times and bluntly honest- sometimes rudely so- but I have already come to expect that. And strangely, it doesn’t bother me; I can see what he means when he says his reputation's that he’s an asshole, but I can see through that- it's a facade. I don’t know how I can- I just met him. But I’m amazed at how shallow his friends must be if they don’t see through his 'assholeness'. He’s already shown me his deeper side – hell, within 2 minutes of knowing him he showed it to me. He’s got baggage, I can tell- and he’s built up walls that seem to have to do with expressing emotion- but he’s a gentle, generous soul deep down. Again, I saw that within the first minutes of meeting him. Maybe it's the agoraphobia connection, since his Mom's agoraphobic.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sense I shouldn’t tell him any of these impressions I have or he’d kick me out of the apartment; or at least, take me back to mine and leave. So, I grin inside and keep my secrets that I’m onto him to myself.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learn a lot about him as we eat lunch. He’s a successful ad exec who was transferred here to oversee the opening of a branch of the agency where he’s a partner in the Pitts. He’s had a best friend, ‘Mikey’ he calls him, since he was 14. He tells me that this friend of his hasn’t matured past his passion for comics and isn’t terribly bright, but he’s a sweet man if not a little too whiney and possessive at time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has a friend Emmett, too, who he says is an all-out campy, flouncy queen, whose typical wardrobe would include orange leather pants, a feather cuffed pink shirt and a dog collar. I laugh at his descript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you’d like him, Sunshine. He’d bring you out of your shell in no time,” he adds. “He and I snark back and forth, but I actually respect and like the guy. It’s mutual, I think.”</w:t>
        <w:br/>
        <w:br/>
        <w:t>”I’m sure it is, Brian,” I interject. “Two very out queers, albeit very differently out, would respect and like each other, I expec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thinks about that. “Yeah, maybe. But again we verbally spar all the ti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n fu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t always. Anyway, there’s also Deb. She kind of took me under her wing when I was a kid- she’s Mikey’s mother and is very, very eccentric. She’s said she loves me like a son, but I know she also kind of resents me.” </w:t>
      </w:r>
    </w:p>
    <w:p>
      <w:pPr>
        <w:pStyle w:val="Normal"/>
        <w:spacing w:before="280" w:after="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sents you? Wh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pauses. “Well, when Mikey and I became good friends at 14, Michael kind of developed a crush on me that hasn’t let up over the years. I won’t fuck a friend, as much as I love him. I’m a slut, but I have my own moral code; and I won’t fuck him. Besides, he's not my type. Debbie thinks I’ve kept him from developing a real romantic attachment to another man; that he puts me ahead of any boyfriend he ha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es h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uck, Deb knows that better than me; if she says so, I guess she's right. I haven’t tried to drive away any of his boyfriends, although some of them have been arrogant, possessive losers who tried to keep Mikey away from his friends, from me- I’m his best friend, for fuck’s sake. It’s up to Michael who he hangs out with- overall, a ‘boyfriend’ shouldn’t control who you’re friends with. But I suppose I’m not guiltless- Debbie accuses me of leading Michael on.” He pauses. “I’m an affectionate person by nature- not emotionally really," (I think otherwise, but I say nothing), "but physically I'm pretty affectionate; so I can see how he has interpreted kisses and hugs in ways that gave him hope that we’d be together. But I’ve always been clear with him about how I won’t fuck him. He’s just a little hard-headed.” He pauses again. “So, a few years ago, Deb came over to my loft and yelled at me (she does that a lot, and always calls me an asshole. It's like tradition or something.) It may seem like she hates me sometimes- maybe she does. But she was like a surrogate mother to me growing up; I think deep down, she may still love m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m starting to think, ‘who wouldn’t?’ But I simply say that I’m sure she does. </w:t>
      </w:r>
    </w:p>
    <w:p>
      <w:pPr>
        <w:pStyle w:val="Normal"/>
        <w:spacing w:before="280" w:after="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nice that she took me in as a kid; I love my birth mother, but it was strange for me as a young boy with her cooped up in the house unable to take me to a friend’s or school or anything. You know, as a kid, I didn’t understand agoraphobia and saw all the other mothers taking their children all over the pla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look down briefly. If I had a kid, he’d think I’m a freak. I push that out of my mind. “What about your Da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gets a look that goes from fear to anger before he relaxes his features into an unreadable mask. “Dad and I didn’t… he wasn’t a very good father, that’s all.”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look at him, wondering at this mysterious information. I get the sense not to push it, though. But I think Brian’s father may have been the one who caused Brian to start building those walls he seems to have. “You said something a bit ago about Debbie going to your home to yell at you?” I prompt him, deciding it unwise to ask further about the father issu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yeah. She told me to get out of Michael’s life. To give him up so he could let go of me and move on. As I mentioned earlier, she resented- maybe still resents- me because in her opinion, as long as I was around, he’d never find a man he could fully love. I’d always come firs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I di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gasp a little at that. “What? Did what, Bria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ushed Mikey out of my life so he could be happy. I threw him a bash of a birthday party; it was huge, I put a lot of thought into it. I bought him an extremely expensive first edition comic book- Captain Astro, his favorite. My parting gift to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 was a great party; but I’d invited a coworker of Michael’s. Mikey wasn’t out at work- and essentially, that outed him. He was furious. Betrayed. All people close to Mikey- my pseudo friends, too, some of whom I’ve already told you about- they screamed at me one at a time, telling me what a fuck I was and left. The party was effectively over, and I was alone in the loft with a huge mess all over the place. Mikey, in his rage, didn’t take the gift I gave hi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t was really hard to do- but he was free to love another man, his hatred for me now replacing whatever love he had for me before. So, I lost my best friend. And everyone else, too. But I was okay; I’ve always been a loner, really. I was okay being alon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m staring at Brian, a mixture of shock, sadness and ever growing affection for him running through me at the same time. How could he sacrifice himself like that? “How…how…?” I stamm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w?’ what, Sunshine? You know, this stuttering of yours can be endearing- and annoying…” he teases with a small smile. His mood has become subdued; he won't admit it, but I can tell that was obviously a very sad time in his life, so it’s understandable he’d be low-key all of a sudde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thing… I’m sorry. Go on,” I whispe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rry's bullshit," he mumbles. "Deb finally figured it out- why I’d done what I did. Dumb bitch; Deb should have known right away: I’d never purposefully hurt Michael that way, and I was and frankly, still am surprised she thought I would. She later came over to the loft and essentially thanked me, told me to have a good life, and lef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he was just writing you out of *her* life, too? I thought she was like a mother to you- you were like a son to her since you were a boy.” I’m actually starting to see his little makeshift family in a darker light. That’s not how to treat someone you love- you don’t cut them out of your life. Unless it’s like what Brian did with his best friend- which he did *out* of lo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ah. I guess so. But really, I understood,” he answers calml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ian, that’s awful! That’s outrageous!” I can’t believe I’m yelling in this man’s apartment, Thai food cartons spread on the floor in front of us. “That’s disgusting that she'd do that! Fuck, it's disgusting that she even asked you to take yourself out of your best friend's life to begin wit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she had her real son to think about, Justin. As I said, I understood. I missed Mikey, but I understood and as I mentioned, I’ve always been kind of a loner anyway. And it was fairly easy to avoid the gang at Woody’s and Babylon— Woody's and Babylon are a bar and club on Liberty Avenue, the gay central spot in the Pitts. They’re always packed so it’s easy to get lost in a crowd, and I frequent the backroom at Babylon anyway and those guys don't go back there much.”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ackroom?” I ask, clueles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re’s a backroom in Babylon where men fuck and suck- it’s typically anonymous fucking. Tricking.”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Oh. Wow. “Oh. Wow.”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ocking, eh?” He snickers. Then he pauses, watching my reaction. “Toldja I was a slu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ever.” I shrug. “You already told me that you trick a lot. Who the fuck am I to judge you? You haven’t judged me- in fact, you've accepted me as I am, and I’m a freak.”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grins. “I like that answer. Although, you aren’t a freak.”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m secretly kind of thrilled that pleased him. I get the feeling from the crap I’ve heard about his friends that he gets judged a *lot*. “Anyway, what happened then? Did everyone else cut you out of their lives, too?”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ah. I was the Liberty Avenue pariah for awhile. Well, with Mikey’s and my friends. We just kind of avoided each other. It was funny- I was sorta treated the way Michael had been treated in high school- you know, when a clique basically shuts the odd man out, shoots him dirty looks, spreads nasty rumors about him. I became that odd man out. I actually found it amusing that a bunch of so-called adults would act like that— what made it even more amusing was that there really wasn’t a nasty rumor they could say about me that would bother me; I’ve always been sort of a gossip magnet, the Stud of Liberty Avenue who everyone loves to hate.” He’s chuckling – genuinely. If that had been *me* that people were spreading nasty rumors about, I would have been mortified. Well, it *has* been me- and look at me now. I'm a fucking hermi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ut Brian’s different than me; he's self assured, independent, and he doesn’t care what people think of him. For the most part. Except for his 'stud status', I imagine; which I doubt anyone would or could ever question. I mean, deep down, I think he cares; but this all sounds too childish for him to take serious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nicker. “You not caring what they said or did must have infuriated the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e shrugs. “Maybe. Again, I didn’t care, really. I just didn't play highschool games in highschool, and I wasn't about to star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gain, part of me deep down doesn’t fully believe that it didn’t bother him at all- I mean I don't think he cared about the rumors and clique-y crap. But that they'd believe he'd do that as an act of pure malice towards Michael must have stung a little. “But, I thought you said you’re still best friends with Michael. I mean, the people you’ve described sound like they’re all still current friends of yours.” For better or worse, I think to myself. “What happened to change things bac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grins at me. “This shit really fascinates you, doesn’t it? It’s boring, Just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told you, Brian- my life is watching a bunch of re-runs and surfing the internet. You’re life *is* fascinating to m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aw a lot of sketches on the walls in your place- that’s pretty fucking interesting. Lindsay, one of two munchers in my life, would love your stuff- and she’s an art teac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blush a littl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ou’ve rendered lots of naked men, I saw- very, very ni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w I blush a lot and he laughs a little at my chagr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re really good, Justin. Again: *especially* the naked men,” he wink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ian, thanks- that means a lot to me. More than anything,” I mutter shyly, still blush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imagine you just don’t know how good you are because you don’t have anyone to give you feedbac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uck, Brian- I must be red as a baboon’s ass right now,” I admit. And hard- well, I’ve been hard since I first saw him through the peephole yesterday. Right now, I'm as hard as ever. Thankfully, I still have my terry cloth robe on and it’s thick- it can cover me. I hop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nshine, don’t talk about asses…” he says slyly, winking at me aga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Okay, now I’m *redder* than a baboon’s ass. And I’m even harder than before- my cock could cut glass right now. I shut up.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watches me a few moments, a smirk on his face. Then: “Okay, now, let's get this boring tale that you like so much over with. You asked why I'm friends with all of them again- apparently, after a few weeks, Debbie was talking to Emmett saying how pleased she was that Michael was ‘free to truly love Dr. Dave now that Brian was out of the picture’. Dr. Dave was Michael’s boyfriend at the time. She kind of went on and on about it, like she was pleased that Mikey was hurt by his best friend and Michael had finally written him (me) out of his life. Mikey’s best friend who didn't believe in love, boyfriends or fucking the same guy twice.</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yway, as Emmett was listening to Deb’s joy at Michael’s now-hopeful future in finding true love with me gone, he put two and two together and realized what was going on- that Debbie was behind the whole disastrous situatio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Emmett being Emmett, he was outraged at Deb- sorta like you sounded a second ago, Sunshine,” he grins. “Emm has a very fair-minded, even way of seeing the world, even if it is colored in hot pinks and sparkles. He pulled the rest of the gang together, including Michael, and told them his suspicions about why I did what I did. I had no clue this was going on; I had thrown myself into my work and drank and tricked a lot during that time. Not that that’s unusual for me at anytime; but it was a little more extreme than usual. I was just keeping clear of everyon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in managemen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looks at me strangely. “That’s what people called it. But not me. I called and still would call it, ‘working, drinking and tricking a little more extremely than usua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laugh. Of course he woul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anyway, I got home from work one day and found everyone outside my loft door, waiting for me. I thought they were going to jump me or something- but they didn’t look angry like they had when leaving the party I threw for Mikey. They looked fucking apologetic.”</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s Debbie there?” I’m still seething about that woman- but Brian seems to be fond of her. Forgiving gu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She was kind of in the doghouse- the one I had just been in for awhile. Mikey was furious with her; and needless to say, eagerly and happily took back the first edition comic I’d bought him as his birthday/parting gift. He hugged me, saying he should have seen through my little scheme (that’s what he fucking called it. ‘My little scheme’, my ass! It was brilliant!) And he said Tracy, the coworker I'd invited to the party, couldn’t care less that he was gay. In fact, she was insulted that he didn’t trust her enough to tell her himself. That he thought so little of her that he’d think she’d care one way or the othe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guess Mikey had a lot coworkers who were homophobic pricks and never failed to regale each other with fag jokes. So, it was understandable that Michael didn’t trust to out himself to Tracy, his only friend there. She forgave him. I came to really like Tracy, actually. Michael told me of an incident when she was going into the store they worked at and a group of workers were on a smoke break outside listening to this bitch Martie regale them with fag jokes. She called them on it, saying how offensive it was and how it wasn’t any more appropriate telling than racist jokes and the like. That takes guts to do: being the only one in a crowd to protest a wrong, especially if the crowd is full of your coworkers. I respected her for that. Still do.”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nod, never having been in that situation. I couldn’t imagine doing it, but I obviously don’t ever find myself in a crowd, so it’s moot. “How did you ever forgive Deb?”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s I said, Deb was just looking out for her only son. I didn’t have to forgive her, although she came to the loft about a week later and asked me to. I told her what I just told you- it was understandable. Besides, I don't do apologies typically. No apologies, no excuses, no regret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w the fuck did she ask you to forgive her? I mean, what was her excus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y lord, Sunshine, you’re awfully worked up over this! You hardly know me!” Brian laugh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rian, I know you better than I know anyone - I’m not trying to scare you by telling you that, but I suspect you get my drift as to why that is. And I feel really fond of you Brian, to be honest. Besides, I don’t think I qualify anymore as someone who ‘hardly knows you'. I’ve learned a lot about you, your friends and your life toda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s tonight now,” Brian notes, looking at a wall clock and seeing that it’s after 7. "Fuck. I've never talked this much in my lif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ignore him and continue, “--And I’ve learned all this on the floor of an apartment that for the first time in many years is not my own; and it’s a *real* conversation, with a beautiful man- not a few words sputtered anxiously to a delivery boy telling him to keep the change so I can quickly close and lock my door. Brian, this is kind of a momentous thing for me… You’re the best thing that’s ever happened to me.” Fuck, did I just say all that out loud? I wince inwardly, wondering if he’s going to push me out into the hall and slam his door. I keep crossing the line I *know* is there with this guy; my social skills suck! I blurt out whatever's in my head! It doesn’t help that I am continually sketching his luscious form, face, everything in my mind. Well, sketching; and um… and lusting after- like never, ever, EVER before in my entire lif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stares at me a long moment. Then he smiles. “Why do you look so apprehensiv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wasn’t sure how you’d take what I just said,” I admit quietly. "I just kind of say what I'm thinking when I'm around you and I hate it. I don't want to scare you awa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I know I’m an insensitive asshole, but as I said in your apartment, when it comes to agoraphobia, I have what might pass as a Kinney-style soft spot. I can understand why this is a big deal for you and the art of conversation isn't a strongpoin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Mom’s first steps out of the house had her elated for over a week- even though it was maybe two feet out the front door. In a way though, she was lucky because she had me and my sister to talk to and wasn’t alone in the house like you are. And, I guess, Jack – my father- counts as a person in the house. But he didn’t make for very good company,” he mutter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yway," he's quick to change the subject; "Your question: I wasn't looking for an excuse; as I said, no excuses. And Deb didn’t really have one for shutting me out except that she had high hopes that Mikey and fuck-face Dr. Dave would work out. They almost did; Mikey even moved to Portland, Oregon with the Dr. and he stayed for awhile. But he missed the Pitts, his family and friends and Mikey came home. To be honest, I hated Dr. Dave – he was a shit and he hated me back. He was possessive of Michael and while they were in the Pitts, he tried to keep Mikey away from me and me away from him. In my opinion, trying to control someone, especially by keeping them apart from someone important in their life, is a sure way to lose the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esides, he was a pretentious breeder wanna-be. His friends weren’t Mikey’s kind of crowd, as much as Michael tried to fit in with them. They were a bunch of snooty fucks just like Dr. Dave. While still in the Pitts, Michael almost became one of them and the whole gang started to really dislike who he was becoming.” He snickers. “He threw a party for Senator Baxtor with Dr. Dave- Michael didn’t even invite us. So I suggested I make a large contribution to the Senator’s campaign, which surely meant we would be ‘welcome’ at the party. We all showed up and the subdued, boring party was transformed into a blast! We all dressed outrageously- I looked fucking hot!” He chuckles. “If I do say so myself.”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No fucking doubt, I think. “Was Michael mad? Did the senator get ma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ikey was appalled- but the rest of the bored party goers really started having fun. I fucked at least three of the waiters. The senator loved the whole scene. But Michael was stubborn about us having ruined the party and by the end of it, Debbie was fed up with him. Her parting words were that she never thought she’d be ashamed of him- something like that. That hit home with Michael, I think; and I think that’s about when we all left- the party kinda hit the skids at that poin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ut Deb made a good friend of the senator,” he add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as she big on gay rights- the senator, I mea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looks at me and rolls his eyes. “No. She supported right wing anti-gay cause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look at him stupidly. “Huh?”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f course, you moron! Why would a bunch of fags throw a fundraising party to help elect a woman who supports anti-gay causes? Or at the very least, doesn't support gay right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blush. I can be kinda gullible, I’m learning. “Oh. Righ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e smiles and then puts his tongue in the hollow of his cheek- which I’m quickly finding is a Kinney trademark- as is the smirk and the cocked eyebrow. And I find them all endearing despite the fact that they’re often used to convey sarcasm or something else telling me I don’t *get* it or whatever. Or that he’s noticed my ever-present hard on but is not saying anything.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yway,” his tone changes. “As I said before, I don’t think I’ve talked this much in my life, Sunshine. Especially about me and my fucked up freakshow of a surrogate family; I’m chewing your ear off. Shi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m grinning. “Brian, I’ve already told you that I love it- that all I know is TV and internet crap.” I chuckle ironically. “Funny that Michael still didn’t end up with Dr. Dave despite Deb’s attempt to cut you out of the picture so they'd end up toget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it, Sunshine- let that go, will ya?” But he’s smiling. “Forgive and forget, you kno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huff. “Yeah, right. So, who else are your friends? Anyone you haven’t told me about?” I ask, trying to keep him going. I believe him- he strikes me as the type who wouldn’t talk this much, especially about the life and times of himself and his ‘freakshow family’; but it’s not terribly revealing about *who* he is (well, he likely thinks that. But I’m learning a lot about Brian Kinney. The more I learn, the more I’m falling for him- he’d call me young, naïve and a virgin, and reiterate that I don’t know him. I’d say no- I’m a good judge of character. And that I *do* know him. But I stay quiet for now.) So anyway, keeping the stories focused on his ‘family’ and not himself, he probably can talk about it all more easily. Plus, I think he knows I crave this conversation, my first in years. I’m kind of amazed at how at ease he’s made me feel.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re a glutton for punishment, Sunshine,” he sighs, continuing, “there’s Ted. He works for me; and I guess I’d count him as a friend, although I find him very vanilla, bland- basically, kind of dull. But he’s overall a nice person even if he is a sarcastic motherfucker. And he’s good at his job- he’s an Accountant/Manager, and is really helping to keep the Pitts agency on its feet while I’m gone. My partner, a putz named Gardner, couldn’t find his way out of a paper bag.”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w’d he get to be a partner then?” I ask.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 bought the company from my former boss; I proved to him that I could bring in excellent accounts and he reluctantly promoted me; he hates me because the employees respect me- they fear me, too, but whatever- and he doesn’t really command respect because he’s not very good at what he does. I bring in over 50% of the new accounts, and am hoping to someday either buy out his shares or start my own agency and leave the fucker behin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assume he has a majority of the share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ah. Not a huge majority, but enough.”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 that’s your friends and your job; you have a full life, Brian,” I say quietly, comparing my boring existence to his exciting life, feeling almost enviou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the fuck is wrong with you now?”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m. “Nothing. Didn’t you mention something about munchers? Lindsay the art teacher and another one?” I ask, trying to get his focus off me and back to his stor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e eyes me a moment, suspicious. “Yeeeeah… I did,” he drawls slowl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ell me about them- it sounds like they’re in your circle of friend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e rolls his eyes. “So many questions, Sunshine. You should be a reporter. The munchers are a couple; they’re even married." He shudders and I chuckle- if he doesn't believe in relationships, I imagine marriage is the last thing he'd believe in. "One of them, Mel, despises me. Her wife, Lindsay, is a good friend from way back- we became best friends in college. She’s the mother of my son, Gu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at* catches me off guard. “Your SO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s expression softens and a look of pure love comes over him. He smiles warmly. “Yeah. My son. Linds and Mel really wanted a family and much to Mel’s dismay, Lindsay insisted I be the father. I never expected to have anything to do with the child after donating my sperm, but amazingly, he and I are very close and I love him with all my shriveled up little heart. Gus is my Sonny Bo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rian, shut up with the ‘shriveled up little heart’ crap. Fuck you!” I don’t know what to do but smile at him. He’s so fucking gorgeous… and his heart is anything *but* shriveled up. “Um… Do you have a pictur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packed a whole photo album,” he laughs. “While I’m here, I’ll miss him. I’ll probably fly back at least every other weekend to visit with him. I still have my loft back there, so I won't have to stay in a hotel. I'll go as often as I can, if that bitch Melanie doesn’t throw a wrench in the works,” he frown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 I see the album?” I ask, eager to see what Brian’s son looks like. I bet that Gus is as beautiful his fat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ant to see my family pictures? Fuck. When someone else pulls out their family album, I immediately want to fle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laugh, not doubting him one bit. “Of course I want to see your pictur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kay- let me see if I can find the fucking thing." He gets up and rummages around in a few boxes before pulling out a decently sized albu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really put that together?” It doesn’t seem like a very Brian-like activity to create a sentimental family albu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uck no. You may not know me that well, but surely you’ve realized that’s not something I’d do: sit at the coffee table with photos spread around, making labels and pasting it all together in an albu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t didn't seem like something you'd do. That’s kind of why I asked,” I adm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 was a good question then. No, the rest of the ‘family’ put it together for me for a going away present. I got it at my going away ‘party’ before I came here." He snorts, apparently thinking about the party. "The party started out nice and proper and as usual with this crowd, after the munchers and Gus left, ended up being a drunken mele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grin, taking the album from him as he hands it to me. “A melee mostly instigated by you, may I assum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mm. Maybe you are getting to know me,” he grins evill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n he surprises me. Brian comes around behind me and puts his legs on either side of mine and he leans against my back and wraps his arms around mine, taking back the album. My breathing rapidly becomes a staccato of short gasping breaths as I feel his body flush against mine. Fuck, his body is so strong, so lean; I’ve felt him against me before- but his cock is hard against my back and I start to feel so hot that beads of perspiration start to form on my upper lip and my arm pits are too warm- needless to say my cock is stiffer than ever before and is leaking profusely; he leans his chin on my shoulder. “Is this okay, Sunshine?” He whispers in my ear, sending shivers up and down my spine and raising goosebumps all over my body despite how warm I’m gett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ll I can do is gulp and nod a little too fas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getting warm, Sunshine,” he observes, his chin still on my shoulder, his lips still at my ea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Fuck me!!! I’m fucking *salivating*! Again, I gulp and nod. I’m breathing hard and I lick my lips; I can taste the sweat from my upper lip.</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hey! Sunshine, don’t hyperventilate!” He says with concern, pulling his head away from my should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i… inhal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hit!” He scrambles to his feet. “Where is it in that pile of trash in your apartmen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kay…” I pull it from my robe pocket and quickly spray a few spritzes into my lung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ee his shoulders slump in relief as my breathing becomes less raspy and slows. “I’m so sorry, Justin. Fuc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Brian - *I’m* sorry! Shit, I’ve fucked this all up! I’ve ruined everything! That was the most powerful experience of my life and my fucking asthma *ruined* 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kneels on his haunches in front of me, still looking extremely worried. He gently brushes a few strands of sweaty hair from my forehead. “I’m so sorry,” he repeats softly. “And I typically hate that wor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lease, don’t say you’re sorry. Please, come around behind me again- it won’t happen again, it won’t!” Fuck, I’m begging him. I look deep into his eyes, hopefully not showing too much desperation. “Please. I just got too excited too fast. I’ve been… well, you already know that I’ve wanted to touch you, have you touch me, since I saw you through the peephole at my apartment. You being so close, pressed against me, so amazing, your body so firm- and you were so…” do I dare say ‘hard’? Is that too weir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rd?” He offer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wallow and nod. “And feeling you wrapped around me … the excitement was just overwhelming- please don’t let it scare you!” I’m still looking into his eyes; his eyes don’t waver from mine and I’ve become lost in their hazel-gold-chocolate depths. “Please don’t let it scare you away from me…” I whisp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hhhh,” he finally says. “That did scare me, Sunshine, but it didn’t scare me away. It’s just a reminder that I shouldn’t let my raging hormones take control like that; at least not in this context. Like I said earlier when we kissed: you’re my neighbor, not a trick…” his voice is hush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it shit shit! I feel like I’m going to cry. I bite my bottom lip to keep it from quivering. “No…” I manage before, like a sissy, I do start to cry. “Brian, I don’t want to be a trick either… but I want you. I’ve never touched a man- except for our kisses and caresses - our hugs. I don’t want you to turn away. Please do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nshine, I’m not turning away. I wouldn’t do that. We should just be careful about thi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reach out a trembling finger and trace Brian's beautifully, naturally sculpted eyebrows, then trail my finger down his cheek to his mouth. I gently press the ball of my index finger against his soft, coral lips; I can feel the hot, somewhat elevated breaths from his nose on my finger. I look up into his eyes which have softened from the sharp concerned expression they held a few moments ago and again, I lose myself in him. A little nervously, I lean towards him replacing my finger with my lips. He doesn’t pull aw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take a chance and push him gently to lie on his back; then I lay on him carefully, relishing his warm, solid, slender body against me - this time face to face. He pulls back from the kiss and opens his eyes. “Are you okay?” He whisper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smile and nod. “I’m fine,” I answer quietly. His hands slowly pull the front of my robe apart and he puts his arms in the opening and around my naked back, his warm palms flattening against my skin and gently he trails his hands up and down, tracing my spine and the whole length of my back. I’m moaning; I'm lost. “Brian, will you fuck me? Will you make love to me?” His hands pause a moment in their caresses. I look deeply into his eyes and I smile. “Okay- we’ll stick with ‘will you fuck me’,” I say softl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m so hard- I feel harder than I’ve ever been. I nuzzle his neck and smell that same, clean masculine scent I did yesterday in my apartment as I was fishing for menus trying to avoid his eyes, and then again when I hugged him when he came over early this morning after my panicked phone call; this time, there’s a touch of Thai smell mixed in as a result of our lunch long ago. It’s very pleasant. I raise my face inches from his and try to read his eyes; they’re warm but he smirks at m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ke love', eh?” He finally says with a chuckle. “Justin, I don’t believe in lov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believe in fucking. You don’t do boyfriends. I was listening to all of that when you said it awhile ago,“ I interrupt, rolling my eyes. “Okay- that’s fine. Then we’ll compromise: I’ll make love, you’ll fuc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nshine, n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must look stricken because his eyes cloud over with a somewhat alarmed express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in, I’m not saying we never will- we've been over this:  I just don’t want to have it all blow up in your face or mine or both and have to fucking move out because of bad neighbor ‘relation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would that happe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in, I don’t fuck anyone more than once. I typically don’t even get a na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h huh- I know- you've said. But as you also said, I’m not a trick. Isn’t that only with trick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All the more reason we gotta be careful here.” He looks like he’s absolutely shocked at himself right now. I suspect he never in his lifetime thought he’d tell a man ‘not yet’ or ‘we gotta be careful here’ and it's like he suddenly realizes he's been doing that a lot with me. It’s obvious he wants to fuck me maybe even as much as I want him to, although I doubt that; especially if he can pull in the reins like thi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mind if we kiss and lay like this for awhile then?”</w:t>
      </w:r>
    </w:p>
    <w:p>
      <w:pPr>
        <w:pStyle w:val="Normal"/>
        <w:rPr>
          <w:rFonts w:ascii="Times New Roman" w:hAnsi="Times New Roman" w:cs="Times New Roman"/>
          <w:b/>
          <w:b/>
          <w:sz w:val="24"/>
          <w:szCs w:val="24"/>
        </w:rPr>
      </w:pPr>
      <w:r>
        <w:rPr>
          <w:rFonts w:cs="Times New Roman" w:ascii="Times New Roman" w:hAnsi="Times New Roman"/>
          <w:b/>
          <w:sz w:val="24"/>
          <w:szCs w:val="24"/>
        </w:rPr>
        <w:t>Chapter 7</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o you mind if we kiss and lay like this for awhile then? Brian, I haven’t hardly touched another person in my life … and you make my entire body thrum … I’ve cum so many times since you dropped by just yesterday afternoon, it rivals the number of times I've cum in the last 7 year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Um, shit, in the last 35 hours or so, I've cum maybe… 9 times." (Why am I revealing thi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 haven't cum more than 9 times in the last 7 years???" Brian shivers. "I guess the gay porn sites you surf online don't do it for you, hu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nort. "Well, I'm exaggerating about cumming just 9 times in 7 years. But we haven't even fucked and you turn me on so much… it's like I have this visceral, raw, sexual reaction to you I've never felt before." Brian is now rolling his eyes and smirking. "And other feelings I have for you keep getting stronger, too…” I blurt out, then instantly blush and turn aw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ord, Justin, you’re getting maudlin and you’re fucking waxing poetic. Cut the crap.” He leans up and sucks gently on my neck and then trails his luscious lips in feathery kisses to my mouth… fuck! He probably kisses me more to shut me up than anything else. I *was* starting to get a little maudlin there. But I don’t care so long as he's kissing me now. We finally part slightly and look at each othe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notice that Brian looks conflicted and I suddenly get concerned. “Justin," he says, clearing his throat. "I think you think you’re falling in love with me- me, a man you met only yesterday. Not only is love a crock of shit, but even if *you* believe in it, love is *not* what you’re feeling for me. You’re lonely. I’m the first person you’ve talked to in a long time. From what you've said, I'm also the first man you’ve kissed or even touched at all intimately. Sunshine, you have a crush, based on years of isolation…” he stops there. "What you feel is not love. Don't get hur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don’t say anything for awhile. I know a crush. I had a crush on Ashton Kutcher a few years ago. And what I feel for Brian isn’t a mere crush. (But it's weird that Ashton and Brian look a lot alik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Plus, I know me enough to know that this isn't a crush. But I also know that Brian's very set in his beliefs about love, boyfriends, etc… “Oookay," I say finally. "But Brian, I haven’t been lonely. I was – am- afraid of people; except you. I'm not afraid of you at all. I really enjoy you. I feel at ease with you. I feel safe with you. I don't know if you understand how unbelievable that is. And it's not just that I enjoy your company and feel 'at ease' and 'safe' with you- I really… fuck, never min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find myself hoping he doesn't take a chopstick and stab me in the eye for all this stuff I'm saying. I'm *trying* to keep from crossing lines with him, but I just can't seem to! Yet when he doesn't react by yelling at me or killing me, I impulsively continue: "Yes, I love the talking because you’re interesting, intelligent, funny, true to yourself and straightforward, and yes, I love the physical because have you SEEN you? Shit, having had no human contact for years, I can't believe that I get this Adonis at my door – it's kind of amazing... But that's not all of it. It's you, Bria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is is NOT a crush. So, I don’t agree with you about how I feel about you- but let’s just let it go at that and we can talk about the fucking/making love/love/crush/isolation thing lat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looks at me awhile, like he’s studying me. “Well, I honestly can’t tell you how to feel. But I’m just warning you. I'm warning you about me and about what I suspect our feelings are based on. And I've told you my feelings about lo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 noted. Plenty of times. Your bases are covered. No obligatio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w: enough talk.” I lean down for another deep kiss and we grind against each other for what seems like only minutes but in fact is more than an hour. He’s a fantastic kisser; I’m scared to ask him how I kiss, having had no experience. We’re both moaning and our kisses go from hot and wet to gentle and tender and back again. I’m embarrassed to say I cum three times just from this contact; thank the lord that I have the robe partially covering my cock between u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w many times have you cum, Sunshin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Oh shit! So much for terry cloth, eh? I feel myself get warm, blushing deeply and I duck my head into the crook of his neck. I don’t say anything for a moment or tw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sees that I'm morbidly embarrassed. “Justin, it’s hot; all we’re doing is kissing and I’ve felt you cum at least twi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lift my head and look at him sheepishly. Then I hold up three fingers and he grins at me wickedly. “Very nice,” he says and I know my blush deepen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Cum, I mean? Tonight?” I ask shy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unshine, but I could have; I’m just a little more experienced than you- don’t worry about it, honestly. You’re an excellent kisser for someone who’s never done it before.” I smile. He kisses me again. “Why don’t you go get cleaned up? I’m sure it’s not very comfortable being all slimed up.” He wink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reluctantly stand, embarrassed that I’m hard aGAIN and I go into his bathroom, which he points out to me. I get cleaned up and he’s sitting cross-legged on the floor when I get back. My robe’s a little wet since I had to wet a paper towel to get my cum off the cloth. Fuck, I feel so loose and good and wonderfully spent, even if still a little embarrass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notice Brian’s on the phone ordering something- we did some serious damage on the Thai, and it’s been out here on the floor for hours no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d you order?” I ask when he hangs up.</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stay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at stings. “Um. I… I don’t…I don't have to if you have plans or want some privacy, n…no.” As usual, when he unnerves me, I stammer. It's become an annoying patter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welcome to stay if you want. I just ordered Indian. I’ll have to go grocery shopping at some point. Though I’m not much of a coo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m. Brian, I cook well. I have groceries that were delivered the day before yesterday. Want me to cook instead of ordering Indian?” I ask shy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smiles. “Sure- if you go get the supplies. Can you do that alone, or do you want me with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uld you come with? I’m still a relative out-of-my-apartment virgin." Brian laughs at that, which makes me grin. "Brian, don’t forget to cancel the order you just plac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does so, and yet again, he walks the distance between our apartments with me. There and back, he reminds me that we still have the photo album to look through – I think he does that mostly to distract me from any rising panic I might have in the hall, which works because I quickly gather the supplies and we walk back to his apartment without me freaking out. Georgia follows us to his apartment; Georgia: ever Brian's adoring f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Sunshine, while you’re cooking, do you mind if I go run a quick erran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hrug. “Su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won’t be lo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happily cook up some chicken breasts with orange juice and mustard on a bed of rice; it's tasty but will be odd enough to surprise him. I hope he likes it. I’m pretty sure he will.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t takes 30 minutes on the stovetop to fully cook both the rice and chicken so I leave it simmering on the burner with the lid on. I set the table and put out some water bottles at each setting. I don’t know if he wants beer or wine or soda- he can choose when he gets he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eye the photo album and I figure I’ll wait for Brian to show me the pictures- they might inspire more stories. And possibly him straddling my back again to show the photos to m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can’t BELIEVE I hyperventilated when he did tha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t was just that he was so close, pressed against me, wrapped around me, so strong yet gentle, and his head right next to mine as he spoke softly in my ear- it drove me wild. Not to mention the feeling of his quite obviously huge cock hard against my back! Dammit- I’m getting all hard again just thinking about it. I’m going to need a testicular transplant – my nuts are going to drain away at this rate! Although, that's not what I’m finding to be the case; it's like there's more cum in me than I ever had befo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pick up the album and put it on the table, away from where the food will be. Just then, Brian comes through the door, something hidden in his overcoat. At first I think it’s a bottle of wine by the way he’s holding it; but then he goes to a box and pulls out a large fishbowl, puts it at the center of the table, and presents me with a bag. A bag with a goldfish happily swimming insid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laugh and at the same time, I'm so fucking touched, I’m also crying like the wus I seem to have become in the last two days. I take the bag with the pretty goldfish and pour the little guy into the large bowl. “Thank you, Brian! This is so… well, fuck it, Brian- it’s sweet! Did you get a water purifier so we can add a little wat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makes a face at my mentioning that he's done something sweet; but he produces a small bottle of water purifier and a thermometer. “The temp of the water you add shouldn’t be over or under 2 degrees different than what he… she? you decide that part, Sunshine… anyway, the temp shouldn't be 2 degrees different than the temp of the water the fish is in no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know a lot about thi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son has become a fish freak and I learned the hard way through him how to treat a tank right. Fish can be very sensitive; although goldfish are pretty hard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es the tank need a heater? Stones? Plants? A little castle or a bubbly deep sea diver by a chest of gold-painted plastic coin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crinkles his nose at my last two suggestions- I knew he would. “I have a small filter somewhere in this mess of boxes, along with some natural colored pebbles- none of that hot pink shit; that can be for Emmett’s tank." I quietly chuckle at that. Brian doesn't notice. "I have some fake plants too, and a 10-gallon tank. I have all of this somewhere in these boxes. It all just needs to be rinsed off – but Jus, we’ll want to keep the fish where he is while we prepare the tank. I just wanted to get the fish out of the bag into the big bowl so the water can oxygenate a bit,” he adds. He hands me the purifier and goes to root through the boxes. “Dinner smells good,” he says as he rummages. My gaze shifts from the goldfish to Brian; I'm feeling all warm and fuzzy towards him but I keep my mouth shut about th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n what he just said registers. “Oh, shit! Dinner!” I rush to the stove and turn off the simmering concoction. “I hope you like it, Bri; it’s chicken breasts with orange juice and mustard over ri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uh?” He pauses in his search for fish supplies with his ass in the air over a box, looking over his shoulder at me. “Doesn’t sound very good,” he comments glibl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grin. Fuck, I want to go over and caress his firm ass. “You’ll be surprised, Brian. It’s dry mustard, not French’s. It’s good food. I got it off an Uncle Ben’s wild rice box.”</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trust you up to the first bite. If I don’t like it, I’m calling the Indian place bac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 deal. What I'm making has curry in it too, so it’s Indian-esqu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e smirks and resumes looking for the stones, tank, plastic plants and filter. He’s finally successful and comes over to put it all on the counter. “We can prepare the tank after dinner, if dinner's ready. The fish should be fine as he… she… as it is right now.”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Grinning, I serve Brian and then me, and put the pot of food on a hot plate away from our center piece- away from my… from our fish. “He’s very pretty,” I remark, looking closely at the shiny orange goldfis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rolls his eyes. “Pretty? What is *he*- a drag queen? He’s *dashing* if it’s a he,” Brian smirks and takes a bit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anxiously watch as Brian chews and swallows, waiting to see what he thinks of the food I've prepared. “Not bad,” he says. I've come to know that that's the highest form of a Kinney compliment and I smile broad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ldj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snorts. “Whatever. So, what’re you going to name him/her? Er, the fis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chuckle. “The fishie's a he. And I'm not naming him Gi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shie'? You are SOOOO g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nd Gil was a nice fish! A survivor, too, might I add. No way that fish in the movie would have survived being in that jar or being poured into a water jug in a restaurant or any of that shit. He'd have been dead within 10 minutes with that treatme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really like 'What About Bob', don't you?” I laugh. "I mean, you know it pretty wel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hate that movie, to be honest. Well, not 'hate'- but I'm sick of it. My mom likes it and every time I visit her, she invariably puts it in the VCR. I’ve seen it a lot. I tolerate it because she… well, as I said, Mom likes it.” He looks down. "She relates to it, I suppos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s a sweet movie, really- the doctor’s a loser, but it’s a decent story. It’s kind of nice to see someone with my disease not only overcome it for the most part, but to see my disease dealt with humorously. Agoraphobia is kind of a marginal disease in the public eye; it’s nice that it’s not overly stigmatized in the movi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know. I guess if you and Mom like it, the movie's okay- you're the experts. It's just that I actually found it kind of offensive to people with anxiety issues. I mean, Bill Murray- er, Bob- wasn’t completely agoraphobic in the way that you and Mom are and were; but it made Murray’s mental issues clownis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 comedy, Brian. It made equally as much fun of Dreyfus’ character; in fact, Bob was the likable one, not the doc.”</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ever. I don’t feel like critiquing an inane movie like ‘What About Bob’ over dinn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chuckle. “Fine. But let’s see… what do you think of the name ‘Jiminy’ for our fish?”</w:t>
      </w:r>
    </w:p>
    <w:p>
      <w:pPr>
        <w:pStyle w:val="Normal"/>
        <w:spacing w:before="280" w:after="280"/>
        <w:rPr/>
      </w:pPr>
      <w:r>
        <w:rPr>
          <w:rFonts w:cs="Times New Roman" w:ascii="Times New Roman" w:hAnsi="Times New Roman"/>
          <w:sz w:val="24"/>
          <w:szCs w:val="24"/>
        </w:rPr>
        <w:t>“</w:t>
      </w:r>
      <w:r>
        <w:rPr>
          <w:rFonts w:cs="Times New Roman" w:ascii="Times New Roman" w:hAnsi="Times New Roman"/>
          <w:sz w:val="24"/>
          <w:szCs w:val="24"/>
        </w:rPr>
        <w:t>As in the cricket in Pinocchio? And 'ou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OUR'. And, yeah- 'Jiminy'- why not? Jiminy Cricket was pretty cool, wearing a top hat and spat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smiles at that. "You like that look, eh? Puttin' on the Ritz?"</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giggle. "Yeah. I think you'd look fucking hotter'n hell in a top hat and spats, Brian!" And I'd never thought about it before, but fuck: he would! "JUST a top hat and spats," I add, grinning evil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snickers. “Hm. Maybe we'll go out and paint the town red somed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So, you really want a three syllable name like 'Jiminy' for a small goldfish?" He continues. "Interesting.”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es, I want a big name for our small fis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rolls his eyes and gulps some water. Then he asks if I want a bee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h, thanks. I don’t want to walk home under the influence; I may end up down the block,” I say soft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laughs lightly and doesn’t bother to get a beer for himself.</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go ahead though, Brian, if you wa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remember? I steer on these little walks of yours,” he says. I giggle and Brian looks at me funny. “I can’t believe you giggle.”</w:t>
      </w:r>
    </w:p>
    <w:p>
      <w:pPr>
        <w:pStyle w:val="Normal"/>
        <w:spacing w:before="280" w:after="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But I can’t seem to help it; but I haven't giggled or laughed in years till you showed up at my door yesterd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rolls his eyes. ”So you've said. Still, I’m not sure how to take that, but whatev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meant that I haven’t giggled or laughed in years. You’re a good man; you make me feel like it's okay to laugh,” I say in all seriousnes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ignores me and starts to clear the dish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figure Jiminy is fine for the time being- he really has plenty of water and space in his bowl. Setting up the tank is more for aesthetic reasons. So, I get up and grab the photo albu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says nothing as he rinses the dishes and loads the dishwashe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can’t help it- I scoot over to where we were before on the floor and crack open the albu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m faced with the most beautiful picture I have ever seen in my life: Brian, shirtless, unaware of the camera, holding his baby son cradled in his large hands in front of him. He’s looking at the newborn with such love it takes my breath away; he's leaning down to kiss the baby on the forehead. The caption reads “Newborn Gus with his Daddy”. Sounds like the munchers talking there- Lindsay, most probably, from what little I kno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rian…” I breath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comes over wiping his hands on the dish towel to see what I’m looking at. “Fuck. You haven’t gotten past the first page?” Is all he say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ian, this is beautiful. I want to paint it. You look so in love; you're smitten! How old is Gus he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rolls his eyes. “Well, first of all, I didn’t know Lindsay was taking my picture; in this album, a lot of the pictures with me in them are sniper shots. In other words: I had no idea. Secondly, I think he’s about a week old there. Within a minute of this picture, Mel kinda ruined my mood by bitching at me yet again not to drop Sonny Bo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rop him? Why, had you befo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course not. It's just… it's just that Mel hates me, remember? She wants me out of her and Gus’ AND Lindsay’s lif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you’re Lindsay's best friend- and more importantly, you're Gus' fat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by right, I'm not Gus' father. It’s a long, sordid story. All I can say is that at least I have a form of an ally in Lindsay. Not a very vocal one, but she does insist that I get to see my son some times, that I be a part of his life. She doesn’t have to, though, and Mel pushes her hard to keep me away from Gus because of my promiscuous lifestyle. I'm a bad influence, she say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hat a bitch. “You signed over your parental rights? Wh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 I said, long story. Short version: Lindsay and Mel were having serious problems and Mel had no rights over my son; they pushed me hard to convince me to give Mel my rights so they could be a family again. Mel was such a cunt about it. She hounded me about it till I felt like, for Gus to have a whole family who loved him, it was in his best interest to give in. There were other factors like French au peres and other things I don’t want to go into… Anyway, I always have said no apologies, no regret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sighs. "I ate my words on that when I signed over my rights to Gus. I regret doing it. But mainly I did it for Lindsay and Gus. And she hasn’t forgotten it; so as I said before, she kind of runs interference with Mel on at least that one point. I get to be with my son. When they say I c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sorr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apologies… no regrets…” he mutters unconvincing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Fuck. He sounds so sad. “Brian, why does Mel have such strong negative feelings about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m not sur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Emmett's proffered his opinion, unsolicited. Emmett by nature hates mean-spirited people. And Mel is, especially when it comes to yours truly. Emm says, unlike when he and I tease each other, we don't mean to really hurt; Mel does. Usually I ignore what she says or fight back if I feel like it. Anyway, Emmett says he thinks she’s jealous of me for all sorts of reasons. Linds and I are close, and have known each other a very long time; we even dated for a brief and tragic moment ages ago. He thinks Lindsay still has something for me, which he says has also made Mel jealous. And then there's the obvious: Linds and I have a child together. I think he’s crazy as far as her having 'something for me'- she’s a lezzie for shit's sake. Still, she and I have a very close bond togethe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Emmett's the only one who's said anything about it out of all the freaks- again, mostly because he just plain doesn’t like viciously mean people, and again, Mel can be viciously mean… mostly with me. The only time it bothers me is when she does it in front of my son. Which is ofte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uck this, Justin, I don't want to talk about Smelly Melly. Turn the page and let’s get this over with,” he add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absorb the little story he just told me and I think I genuinely hate Mel. I take one last long look at this *extremely* hot father and his adorable son and turn the pag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sighs. “Yet another case of candid camera. That’s Lindsay,” he points to a pretty blond woman who is holding Gus out to Brian to be held. “That’s Mel.”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almost snarl. "Oh." Why I feel so protective of Brian I have no clue- he can very well take care of himself. But I can’t help it. “Who the fuck is *th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chortles. “Read the caption under the photo, my friend. That is your favorite person, Debbi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a wig, righ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course. She always wears it. She’s a real charact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guess.” In the image, Debbie is fondly looking on as Lindsay hands Gus to his father. It looks like she actually does love Brian; she looks very proud of him. I guess when it comes to ‘Mikey’, Debbie has a blind spot and that's why she was so cold with Brian when she asked him to cut Michael out of his lif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look down at all the picture labels. “And that’s Michael next to his mum, huh?” I point to the short, dark-haired, not very attractive man who is looking on the scene with his arms crossed across his chest. He looks mad and is standing away from the rest of them. “What’s up his as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laughs. “He was just having a hissy fit because this was his birthday party and Gus was soaking up all the attention. Mikey can be petty sometim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say! He looks like he wants to kill you and your ki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he’s okay with Gus. He was just on the rag or something that d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turn the page. I read the labels below the next image. “So this is Emmett and Theodore…” I can see what Brian means – Emmett looks very out and flaming; Theodore looks a bit stodgy but there’s no malice in his features -unlike Mel and Michael, for exampl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ctually, everyone but me calls Theodore ‘Ted’ or, in Emm’s case, ‘Teddy’. Still, whatever you wanna call him is fine. Sometimes I use 'loser'," he adds. "But yes, this photo is of the two of them last Christmas, decorating some poor Charlie Brown tree at Deb’s. Usually, she goes all out and gets a huge tree; this year, we all went to the tree lot and Gus took pity on this pathetic piece of kindling, so we got it. Sonny Boy had just seen a 'Charlie Brown Christmas' for the first time- well, for the first time that he could follow what was happening. That kid is so empathetic, he was literally crying for Charlie Brown and that ridiculous tre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don’t dare let Gus see 'The Grinch Who Stole Christmas'- *I* don’t even like it and I'm an insensitive asshole. I can't help but feel terrible for that poor do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t ends well,” I off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what? That dog had to suffer a lot before the ending. I think Gus would have nightmares if he saw 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us sounds like a sensitive little boy.” Probably a lot like you were, I think to myself. Until that Grinch of a father of yours beat you up every time you showed your sensitive side. I smile though. Empathy and kindness are still very definitely alive and well in Brian Kinney, just hidden behind a bit of snar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ah," Brian agrees. "Gus is very sensitive to others, be they cartoons or real. He adores animals- I'm guessing he's going to grow up and be a tree hugging environmentalist." Brian snickers. "He gets his sensitivity from Lindsay- sure as hell not me- *certainly* not from Smelly Melly. Mel rants and raves around that muncher house like a bitch on wheel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don’t you bring Gus up here for a little while? I’d love to meet him- he’s 4 now, you s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He's 4. Almost. But Mel wouldn’t have him visiting me here. Actually, she wouldn't have him visiting me at all, if she had a say. She’d have a fit if he were to come all the way here. She'd lose 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uck, Brian- you aren't scared of that bitch. But couldn't you have them all up here to stay for a little while. Again, I’d love to meet Gus. And Lindsay. Mel can stay home for all I ca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chuckles then shrugs. “I’ll be going there this upcoming weeken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look down, ostensibly at the picture. But I'm cursing my agoraphobia. I feel badly I can’t go with him and meet this beautiful little mini-Brian. And meet Brian's friends and famil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seems to notice my sudden silence and out of the corner of my eye I see that he cocks an eyebrow at me. “I’ll see if I can arrange something, Justin,” he says finall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grin and turn the page. There’s a photo of what appears to be everyone Brian’s told me about, standing around the Charlie Brown tree which is now fully decorated. “Hey, the tree looks pretty good!” I exclaim. “Just like at the end of the 'Charlie Brown Christmas' cartoon after everyone fixed it up all ni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etween Emmett and Debbie, they garished it up pretty good. Gus was thrill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who’s Vic? You didn’t talk about him,” I ask, noting the label under an older gentlem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hich is stupid that I didn't; he’s been a big influence in my life. He’s a patient, kind man. He's Debbie’s brother. He's been HIV positive for some time now and has his ups and downs, but he’s wise, and much quieter than the rest of the family- especially compared to his sister and nephew. He’s very low-key and I went to him many, many times when I needed help or advice when I was young- er, younger. I guess in my regaling you about all the crazy characters in my little life, he’s so quiet I didn’t think of him in the context of all the high drama. But it’s not because he isn’t a great m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look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lder and a little weak. He is. But he’s got a powerful personality which hasn’t faded with age or the disease or the meds he has to tak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look at the other faces. “So there’s Mel again, huh? Shit, she looks mean!” I examine the picture closely and see that she’s pulling on Gus’ little hand like she’s getting him away from Brian. But Gus is turned toward Brian and is reaching for him with his one free hand; the child looks like he might throw a fit if she doesn’t let him go to his father. Brian looks like he’s about to crouch down to tell his son to go with his momma. “What the fuck is going on between you, Mel and Gus?” I blurt out. “Is she taking Gus away from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sighs. “Yeah. Fuck knows why Linds included this picture in the album- except I think it might have been the only one with a shot of the final, decorated 'Charlie Brown' tree before the film ran ou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Gus looks like he's going to cry if he doesn't get you to hold him! He looks miserable!" It seems like Mel is yanking his little arm kind of hard to get him from Brian, too, but I don't say anything about th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eah, two seconds after this picture was taken, Gus threw a tantrum and even if we’d had more film, they’d all include a sad Gus. It was too bad- he loved that tre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 can get Gus to come visit and have one of his mothers to come, I think he'd love it. And as I said before, Mel can stay in Pittsburgh. I really don’t think I could stand her, Brian. I'd probably end up in a huge battle with 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w, but you’re so shy and retiring and polite, Sunshine. You’d suffer through it,” he grins, tongue in chee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think so…” I mutter and turn the page. “So, here's another of your ‘Mikey’, holding up a comic book. How appropriate!” I moc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now, Justin. You’ve never even met him. Who knows- if you do meet him, you two might fall in love and elope to Toronto to get a nice quickie gay marriage. You two are about the same height, after al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WAY. No offense to your best friend, but he’s not my type at *all*.” I swat Brian on the arm but at the same time, I move closer to him. He’s sitting next to me on the floor; this time he's made no attempt to sit behind me like before, straddling me with both legs with the album in front of us. My asthma attack scared him away from trying that again, dammit. I decide to take a chance and I insinuate myself onto his lap.</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in…” he says, his voice low and war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g sexual, Brian. Just comfortable. My small body fits perfectly within your tall, firm frame, don’t you think?” I’m wheedling a little, even though what I say is tru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sighs and wraps his arms around me. “Maybe, but I can’t sit cross-legged with your fat ass on me. My legs will fall asleep. Scoot up a sec.” I ignore the slight barb knowing if he thought I had a fat ass, he wouldn’t have been playing with it so much earlier when we were making out. I do as he asks and I grin as he resumes his position from earlier this afternoon, his long legs easily framing mine, a good 6-7 inches longer than my own, if not more. He has no shoes or socks on and I notice how beautifully shaped his feet ar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Okay, Taylor: you said not sexual. You're getting all hot and bothered… well, even *more* hot and bother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is okay? You aren't going to flip out again, are you?" He asks quiet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 I won't," I smil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then grasps the album in my lap and turns to the next page. In order to see though, he has to rest his chin on my shoulder again. Not sexual! Not sexual! Not sexual, Taylor! I focus on the image. It’s of Brian and Gus on the beac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s thi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w Jersey, the other armpit of America besides the Pitts," he chuckles. "Maybe I should start calling my home the 'armPitts'. Anyway, New Jersey has some nice beaches for the most part, and it's close-ish to where we live. So, Lindsay, Gus and I have been several times. This was the first time Gus’d seen the ocean and he was blown away. I kind of am every time I see it, honestly, even though I've been many times. It's so vast, it's almost intimidating. Or, a better phrase'd be awe inspir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never seen the ocean,” I whisp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ill. You’ll see it, Sunshine.” He releases the album in my lap and gives me a small squeeze before opening the album back to that imag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know this shot was being take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w. I didn’t even know Linds brought a camera, for chrissakes. I was too busy playing with Gus in the waves to noti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admire his sleek body in the photo, in his tight but not too tight swim trunks. “Glad to see you don’t wear Speedo’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O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just think they’re tacky and unflattering. I suppose they wouldn’t look that way on your body, but most men who wear them, should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m. I just don’t like the way they feel. Besides, I’m a modest gu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Yeah. Uh huh.” Well, he *is* a little modest, actually. He doesn’t flaunt himself, when just about anyone who looked like him would. Well, I haven't seen him flaunt himself. He’s got good taste- he's simply very comfortable in his ski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examine the picture further. “Look at how hard Gus is laughing! He looks like his little head’s gonna open up like a flip top lid! Hell, Brian, *you're* laughing harder than I've ever seen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can feel him smiling against the skin behind my ear, the slight roughness of the 5 o'clock whiskers make me 'hmm' a little and lean back into him a little more. He doesn't seem to notice. “Yeah- we had a ton of fun. He swallowed too much salt water though, and his little swim fins kept popping open. I finally gave up on the fins and clipped him in the back bubble I had as a kid. I don’t even think they make them anymore. It's like a big Styrofoam egg that you hook around your waist; it rests against your back and it buoys you up. It looks ridiculous, but it's better than drowning and it's actually less annoying than those stupid blow-up swim fins that hinder so much of the freedom to move your arms. You have to keep a close eye though, because the bubble doesn't necessarily keep your head above wat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Linds was glad I brought it, even if it was as old if not older than me- I think it was originally my sister Clair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can hear the smile in his voice behind me and my heart warms as he reminisces. "But the real challenge that day wasn't the swim fins; the real challenge came later: getting all the sand out of every crack and crevice on his body. As you can see, he still had some of his baby fat and the sand worked it’s way into the rolls; not to mention into other places I'm sure you can gues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and must do the same to adults,” I say grinning. I caress his strong, tanned arms that hold the album in front of me. "Just not into any rolls of fat- at least not on you. You have no rolls of f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chuffs a laugh. “Sand doesn't discriminate- so, yes it does the same to adults. I did some body surfing while Linds played with Gus; when I got out of the surf finally, I found I had a little sand turd in the bottom of my su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burst out laughing; that’s not something I would expect Brian Kinney to say. “Gros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n’t a *real* turd, Justin. Lord. It just happens as you ride a wave all the way to the beach, the sand is all churned up and goes everywhere. It will collect where it gets trapped, and typically most of it winds up in your su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p your crack?” Lucky sand, I think silently, stifling a giggl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aid: everywhere. Mostly in the little turd in your suit, and it gets in your hair. At least in my experience.” He pauses, seeing I’m about to say something about pubes; “I mean the hair on your head, you freak. But your pubes, to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esn’t sound like much fu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uck- it’s a blast. The sand part is just a small complication to enjoying the beach. In fact, taking a fresh water shower afterwards and cleaning up becomes something you look forward to." He kisses my neck and I melt. "You’ll se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igh and smile that he again promises that I’ll get outdoors and see the beach someday. “Will you take me to see it? The oce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uuuuure, why no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mean 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leans close to my ear. "I'll take you. Just keep getting better so I don't have to deal with an inhaler and a fainted, heavy bubble butt, okay?" He whispers, not at all harshly. More, very sexili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hat incentive to overcome this agoraphobi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ve done really amazingly so far," he add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take deep breaths to avoid hyperventilating. "Thanks to you, Brian," I say huski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No. It's all been you. But let's move on, shall we? Turn the page." Now his voice is back to normal- still sexy as hell, but he's not being seductive anymore (or he's not *trying* to be, anyway). Fuck! This man has my soul, heart, mind and libido in a blender and it's set on pure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clear my throat but I don't turn the page. "Um… um, well. I like this picture, Brian. You should have it blown up, along with the one of you holding newborn Gus without your shirt on. You should have them blown up and you should frame the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e groans. “Linds has done that and attacked my office with a hammer and nails, plastering these images up all over the walls. Sure, it’s nice to be surrounded by photos of Gus, but it also means that gaggles of women and even men coo and ooh and ahh over the pictures while I’m trying to talk business or reel in a client. Everyone seems to think it’s so cute or hot or whatever when a father spends time with his kid. And every single drooling idiot adult says Gus looks just like m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t’s stupid. Now that he's 4, he's growing and is looking a little like me. But every time someone sees a photo of my butterball baby and tells me he looks like me, I want to gag. He's always beautiful, always. But a baby is just a little pink meatloaf with fingers and to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laugh, knowing Brian has loved Gus from moment he first laid eyes on him the day he was born. He's never seen Gus as a 'little pink meatloaf with fingers and toes'. And whether he accepts it or not, from the photos I've seen so far, anyone would know Gus is Brian's even from the day he was born, baby fat and all. But I just lean back against Brian, reveling in his warmth, still caressing his lean, sinewy arms. “If the photos Lindsay has put up around your office bother you so much, why don't you take them down?” I as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ndsay, Cynthia (my secretary), Debbie and most of my regular clients- male and female- would have my balls if I tri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wwwww. Poor Brian,” I teas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ut the fuck up. Linds even switches the photos out periodically, forcing me to take the older ones to my *loft*! My fuck pad! Nice, eh? I bring a trick home and they coo and ooh and aah all over them just like my coworkers, employees and clients! Sometimes I have to drag the tricks away from the pictures to fuck them!" He pauses. "Besides, that's not really a part of myself, my life, I want tricks to see. But there's not much I can do about 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m touched but I say nothing. He has no qualms showing me this part of himself, his life. "There's not much you can do about what? About your warm fuzzy side, you mea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ut up!"</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turn the page, grinning. “Whoa!" I exclaim when I see the next picture. My grin disappears and I feel myself literally drooling. "Ummm. Whoa," I repeat more quietly, in awe. "Look at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Ruined my manicure,” he comments glib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t’s a picture of Brian rock climbing on a sheer cliff; he's shirtless, sweaty, tan, his muscles are taut- yumMY! He's wearing loose-ish, army green shorts down to above his knees and there's a white towel dangling from his back pocket. His face is turned to the side and his brow is furrowed from the bright sun; he’s concentrating, unaware of the camera. It’s fucking sexy and beautiful; in fact, it would fit into any magazine ranging from GQ to Vanity Fair to Outdoors Magazine. Actually, if this was a look back in the day of the classical Greeks, he'd be a model for a god! Shit. Listen to me! All I am is a drooling idiot anymore. Still: ‘Ruined his manicure.’ Yeah, my as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idn’t know you did extreme sports like this,” I finally manage to choke ou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as back in college. I don’t anymo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w. You haven’t aged, have you?”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chuckles at that. “Are you using constant, gagging flattery to try to seduce me, Sunshine? You've been laying it on pretty thic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mirk, although if it would work, I'd lay it on even thicker. But I'm just being sincere. "Shut up. Why’d you stop climbing? And who gets manicures in college?" I teas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ignores my manicure comment. “I dunno why I quit. Got busy. I may do it aga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who took this phot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llege friend. He climbed with me a lot. Brand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But he could care less that I was. My other climbing buddy was gay, though. Peter. Before you ask, yes, we hooked up a few times. Nothing seriou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still in touch with any of your college friend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uck, you’re perpetually full of questions! I feel like should just give you a magic 8 ball and save my voi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nick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m in touch with some college friends- no one very closely except for Lindsay. Turn the fucking page- this is taking too lo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t for me- I find it wonderful and sexy hot and heartwarming all at the same time. The added bonus of Brian’s body flush against my back and his voice low in my ear merits mention, as well. But I dutifully turn the page. Mel, Lindsay and Gus. Gus and Lindsay look good. Mel has this nasty look to her. She seems to naturally have a sneering curl to her lip or something- nothing she’s probably aware of. It just doesn’t look pleasant. Go figu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Gus is decidedly more grown up in this phot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a little more recent; Gus is about 3 and a half here,” Brian tells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s maturing into a very handsome boy- tall and handsome like you. In fact, he looks like you more and more as he gets older, Bri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mf. Poor ki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shut the fuck up, you mor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turn the page. It's the 'whole gang' at Christmas again, this time sitting around the dinner table getting ready to eat an enormous turkey. There are a lot of people, though, so I’m sure they made a good dent in it. Christmas decorations are everywhere and the date on the caption tells me that it's the Christmas after the Charlie Brown tre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t the table, Brian’s sitting next to Emmett and Michael. Lindsay’s next to Emm, and is carefully guiding a plastic cup to Gus' lips. I guess by his age, he no longer needs the sippy cup. There’s an empty chair next to Gus, so Mel must be taking the picture. Nobody seems aware of the photo being shot, so there’s a lot of dynamics going on in the photo that I find intriguing. Brian’s laughing nearly hysterically at something Emmett’s doing with his knife and fork- I can’t see what he's doing because the turkey is blocking the view. I've only seen Brian laughing like that in the photos where he's playing with his son. “What are you laughing at he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unno. I was plowed by the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really don’t rememb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clearly, but I think Emmett was making his knife and fork into legs with yams stuck to the ends as feet. I think he was making them kick dance while he sang ‘YMCA’ or something campy like that. As I said, I was plowed and most likely high, too. Low brow humor can appeal to me in that condit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laugh. In the pic, Brian's really laughing his ass off- I make a note to myself to get him to laugh like that with me at some point, be he drunk, high or sober. I love the way his sexy, calm, predatory look he normally wears has changed into a sexy but goofy expressio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notice now that Michael looks quite somber in the picture. “*Now* what’s the matter with Michael? He doesn’t seem to take a happy pictu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uck, Justin, I don’t know. I just told you I was drunk and high.” He looks at Michael in the photo. “He’s got his ‘I need attention’ face on. I try to keep my distance from him when he's like that. He gets clingy and whiny and haught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ame ‘I need attention’ face he had on at his birthday party when everyone was cooing over baby Gu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the on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it anybody's attention he wants, or just *your* attent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no fucking idea what he wants. As I said, he gets annoying in that mod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quickly turn the page. Last one, I notice. And I’m blown away. “Oh, fuck! Brian, this is absolutely beautiful!” It’s a picture of him obviously laughing hard with his son on his lap and Gus is laughing like crazy; they're riding a merry go round. Gus is standing on Brian’s legs, facing his father as Brian’s large hand keeps him up and safe with the other holding the pole. As I said, Gus is laughing incredibly hard in Brian’s face and Brian is laughing and quite obviously saying something to his Sonny Bo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t is so unguarded, so happy, so spontaneous and shows the huge amount of love between Brian and his boy, I think it could win awards- it’s not hokey or staged or tacky. It’s real. Fuck me: out of all of Brian’s 'family', Gus is obviously the kingpin to his father. And from what I've now seen, it appears that Brian's the kingpin to everyone else, especially his so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w, fuck me. I’m sniffl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fucking crying over a photo of me acting like an idiot with my son at the fair? Justin, come ON.” He sounds slightly exasperated. “You are one of the weepiest people I’ve ever know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allergies, you ass. That’s al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o what? Laminate? Gimme a break. I know by now that you're a total sentimental sap. Quit i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ut up,” I sniff. I turn the page to the end of the album and see that a picture of all of Brian's friends and family is plastered to back binder; all are there except Brian, and they’re all waving- including little Gus. And the caption reads, ‘Visit often, come back soon and we’ll miss you! Asshole! --- LOVE, all of u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regards the photo. “Yeah. They emphasized the word ‘love’ for a reaso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ecause you don’t believe in i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etty much, yep.” </w:t>
      </w:r>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t>Chapter 8</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t's getting late, Sunshine. You should head back with Georgia, feed her and get some res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Georgia! She hasn't complained and has been sitting quietly near Brian, but she's usually eaten dinner by now. "Would you mind if I sleep on your sofa?" I blurt out suddenly. Huh? Where'd I get that? "It's just…" I find my voice getting quieter and quieter, "it's just, I feel safe with you. And you really helped me last nigh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s arms squeeze me a little and then he gets up. I feel suddenly cold out of his embrace although the temperature in his apartment is fine. "So long as you don't make it a habit, you can spend the night here since you had such a rough night last night. I'll get Georgia's damned foo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breathe a sigh of relief. That went well, actually! "Thank you, Brian! The can of dogfood I tried to give you before is still on the count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No doubt. You wouldn't want to use a cabinet or anything," he mumbles dryly. He goes and comes back with Georgia's food; she's up and waiting at the door for him with unbridled devotion. I take the can from him and he hands me a bowl and a can opener. I feed her and then go to Brian, who has left and entered his bedroo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checked the cats' food dish and it's still pretty full," he tells me absently. "So's their wat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anks so much, Brian." I pause. "So, I guess Georgia will be sleeping with you tonight, since you don't want her on the sof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have a big bed; you don't have to sleep on the sofa, Just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t that, I simply go over to him and hug him, pressing my lips against his soft mouth. I slowly push my tongue, silently asking for entry. He allows my tongue between his lips- fuck, he tastes like heaven! Well, I knew that. He slowly closes his eyes and but I don't close mine. I have to see hi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pulls back and his eyes blink open, the warmth and light in them take my breath away; and I mean that literally: my breath catches in my throat. His face is inches from mine, his breath warms on my lips- FUCK. He looks concerned when hears the hitch in my breathing. "Justin, are you alright? Do you need your inhaler? I think you left it on the floor where you had used 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 I'm fin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examines me a moment and then appears satisfied. "Sunshine, I couldn't find any clean clothes in your apartment, so you can borrow some sweats if you want to lose that robe," he says quiet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do want to lose the robe," I admit, and I drop it from my shoulders. It pools at our feet and I stand in front of him completely naked. This is not something I'd ever have been bold enough to do before I met Brian; but I want him so bad, I'm desperat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e looks surprised by my audacity as well, and it takes him a moment before he turns to presumably get me some sweats. But I follow him, leaving the robe on the floor, and when he opens his dresser drawer I grab his wrist and turn him back towards m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Sunshine!" He protests- a bit weakly, I notice, as his eyes rake over my bod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pull him towards me and we land on his bed, him on top of me, fully clothed, and me buck naked. I look into his eyes and put my hand behind his head, combing through his soft chestnut hair. I lead his face to mine as I gaze into his eyes. He doesn't protest again, much to my amazement. The kiss is luscious and deep and I try to keep from coming from simply kissing him like I did earli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imply* kissing, my ass. Brian kisses like a god or something- his kisses are better than anything I've ever dreamed a kiss could be lik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in, you are an excellent kisser. And hotter'n hell," he mumbl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beam at him but his eyes are closed and he's leaned down for another kiss- and gets my teeth. He opens his eyes in surprise - I find I can't stop smiling. He chuckles. "You're also incredibly easy and gush over me WAY too much, Sunshine," he adds with a small smile of his ow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know…" I whisper. He's right. I put my hands under his shirt, feeling the warm, smooth skin of his back. I get serious as he leans down again and kisses me hard; I moan and start to pull his shirt off, breaking contact with his lips and tongue only long enough to push the shirt over his head. "Shit," I mumble against his mouth feeling his naked torso against my skin. I ravish him, tracing my hands all over his body. This whole time I haven't hardly closed my eyes even to blink; he tends to keep his eyes closed. We both have different ways of losing ourselves completely in pass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reach down and feel his long, thick, hard cock in his jeans. I fumble with the button and zipper to release him. I gasp when I feel how big he really is; two thoughts race through the back of my mind: how the *hell* is that huge cock going to fit inside me without splitting me open? Then I think how, shit, I want him inside me desperate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lowly masturbate him, occasionally gently holding his balls and feeling their fullnes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pulls away and I groan. "Where…? Where are you going? Brian, don't leav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t to worry, Sunshine," he snickers, standing to fully remove his pants. The sight of him completely naked makes my balls tingle in that familiar way before I cum; which I promptly do with nothing touching me except the fabric of his duvet on my bac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looks at me incredulously, still standing naked next to the bed. "You came spontaneously like th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feel my cheeks get very warm. "Sss…sorry!" I stutt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smiles and lies next to me. "Don't be. As I said earlier, it's hot when you cu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re just so beautiful. I couldn't help 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smirks and rolls his eyes. "Justin, you *gotta* stop talking like that. Really. You're as 'beautiful' as I am if not much moreso. You should stand in front of a mirror and jack yourself off several times a d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mile. "Ugh, no. I'm nothing like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ut UP, Justin. Your constant self-deprecation about your looks *and* personality is stupid and ludicrous. I wish you'd get that. I like you, you're hot, so again, shut UP." He sounds pretty serious. "You're nice even if you're an overly sappy virgin with a crush. Stop beating yourself up over everyth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m quiet awhile. He seems really miffed. "I'm s…s…sorr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rry's bullshit. I'm just telling you, okay? Relax. I'm not mad or anyth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We're both quiet a few moments. He gently caresses my cheek with his fingertips, looking into my eyes. I'm momentarily hypnotiz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n: "Have you ever had anyone cum without even touching himself? Cumming only by seeing you naked?" I ask impulsive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doesn't answ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ll take that as a ye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e smiles and reaches for a Kleenex to clean me off. He still says nothing; he leans over and kisses me and I feel myself harden agai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Fuc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hh…" he whispers. "Listen, okay? Slight change of topic: I have to ask you something, Sunshin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hat?" I gasp, still taken from our intense kis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re you sure you really want to do this, to fuc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 I think to myself. I want to make love. I stay quiet thoug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m kind of breaking a promise to myself if we go on," he continues. "I mean, we just met, basically, and I've been turning you away as much as possible… it's been very difficult to do. Again, you're hot, you're interesting, I like you, I want you- and I don't want to turn you away. But I've told you already why I have bee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I've never wanted any- ANYthing more. I've never wanted anyONE more. You're all I ever want. And we may not have met that long ago, but Brian, we know each other pretty fucking well. We've spent hours and hours together and I feel like I know you, your friends and your family intimately. I'm… don't panic at this- but I'm falling in love with you… please don't brush me off and tell me it's a crush aga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e stares at me for several moments, his deep hazel eyes reflecting the light coming from the living room so that the gold and green flecks shine and sparkl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Georgia picks that moment to jump on the bed, startling us both. It seems she'd been sleeping peacefully on the bedroom floor. Till no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Georgia!" I admonish, cursing her timing. She puts her tail between her legs and shrinks away from me and towards Bri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hhh- Justin, it's okay, she didn't know you just dropped a bomb on me. Or maybe she did. She's not telling me at the moment- she's a little scar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hardly ever yell at 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m guessing that would be why she's scared," Brian snickers. "She'll be okay." He tousles her hea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reach over and pat her too, touching Brian's hand as I do. I feel the now familiar yet still unbelievable jolt of electricity at his simple touch. Georgia seems to relax.</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e's' not getting off this bed," Brian states, eyeing me. "She refus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it. I can't do this in front of her. I can't fuck in front of her! I can't lose my virginity with her watch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chuckles. "Okay. Your virtue was saved by your do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AVED? She ruined everything!" By now, my cock is soft and I feel the need to cover myself- not because of Brian, but because of Georgia. Yeah, that's weird, I kno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Oh shut up, Justin. This probably was a bad idea anyw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 IT WASN'T!" I pull the duvet over myself hating Brian's calm acceptance of the circumstances. "I WAS ALMOST FUCKED INTO THE MATTRESS FOR THE FIRST TIME IN MY LIFE BY A MAN I WANT MORE THAN ANYONE ELS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hhh! Justin, don't yell. It'll happen, but if you're too self-conscious to do it in front of your *dog*, I don't see it happening tonight. Besides, you did get off, you kno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eah, but you weren't even touching me! Just the sight of you made me cum! That's embarrass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on't be embarrassed, Sunshine. I told you it was hot. And I'm flattered, to be honest," Brian admits to my surpris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kisses me and pulls me to him. "Justin…" He doesn’t continu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ever min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I love you, too,' I think to myself. "You didn't get off," I say instea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ll take care of it," he sighs, going into the bathroo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tupid dog!" I hiss at Georgi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e looks at me oddly- it's either a look of guilt or she's looking *smu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You can't have Brian all to yourself, you know," I tell her. "Dumb dog," I add quietly, scratching behind her ears. </w:t>
      </w:r>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t>Chapter 9</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 instead of mind-blowing sex, I sleep next to Georgia who sleeps between Brian and me, the bitc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e next morning I wake up and Brian's nowhere to be seen. Neither is Georgia.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igh and get up, make the bed, gather my terry cloth robe from the floor, pull it on and head to the small kitchenette. Such little things, really, but I'm doing this in someone else's home, someone else's space, someone else's life… just: someone ELSE'S; not mine. It's not just all ME anymore. I'm not afraid when I'm in Brian's home, space, life- in fact, right now, I don't want to be anywhere else. Ev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m. I stare into the refrigerator- it's basically a cold, well-insulated empty closet; I'm amazed at how little food Brian has. But there's the leftover orange chicken that I made for our dinner last night. Whatever: it has orange juice in it- I'll consider it an okay breakfast foo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aking my head of sleep, I figure Brian and Georgia have gone running and will be back in a bit, and will probably want something to eat too. So I put out the rest of the canned dog food for Georgia, fix a plate of orange chicken for Brian and wrap it to be heated up when he gets back, and toss a plateful in the microwave for myself. I get a bottle of water and sit at Brian's table, waiting for my food to warm and for him and Georgia to retur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 then Brian comes in with my smiling dog; she's panting and *very* happy. She's gazing at Brian like she always does: with complete admiration, devotion and love- what a little slut! What has Brian done to my insular world? My dog, me… we're slobbering idiots in his presence. I'm sure Jiminy's slobbering too- you just can't tell with fis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eedless to say, I'm still a little pissed at Georgia for ruining my night with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Oh, hey," he greets, seeing me at the tabl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Good morning… How far'd you two go today?" I fully take in his appearance- he's a little more winded than after his last run with Georgia and he looks so fucking gorgeous all sweaty and tousled, I'm total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lithely unaware of his affect on me, he unclips the leash from Georgia. "We were out about 25 minutes this time. Maybe 4 and a half miles or so. She's got a lot of stamina." He wipes the back of his neck with his towel. "Did you sleep ok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would have rather slept next to you and not my dog, but yeah, I did. Thanks for letting me stay ov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ure." He peels his clothes off and heads to the bathroom, tossing them into a hamper on his way. I watch his retreating form, gawking. He's so comfortable in his own skin- there's not a cell of self-consciousness in his body, naked or clothed. Not that there's any reason for him to be self-conscious, but fuc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it. I really gotta stop being so… star-struck and enamored with him. I'm making a fool of myself and frustrating him, as wel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Regardless of my noble aspirations to preserve my dignity and his sanity, I find myself following him, leaving the heated food in the microwave. He's testing the water for a shower when I walk in and drop my robe. "Hey," I breath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turns around, for some reason looking surprised that I came in. "You need a shower, I take it?" he asks, tongue in chee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eah. I stink. And I'd love to soap you up."</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smiles. "For an agoraphobic virgin who only just left his apartment for the first time in years, you're awfully bol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 inspire me," I wink at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ell, get in then. Let's get cle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d rather get dirty," I whisper in his ea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re one determined, incorrigible twink. And Christ, you sound like a bad soft porn novel written by some lonely old woman for whom English is a second language." Ha ha, ass. He rolls his eyes and steps in; I follow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Not bothering to wait for any encouragement, I let my hands explore his body. "Hurhmmh," I cleverly mumble. He says nothing- but he also doesn't stop me. My fingers slide down his body and I tenderly grasp his cock.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ssssssssssssss…." he finally hiss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urhmmh' is right: the feeling of his huge, warm, velvety-skinned cock nearly makes me keen. Without a thought I find myself on my knees in front of him. Wow- dig ME. This is so purely visceral to me, I don't hesitate a beat as I swallow his gorgeous dick. He's right: I'm not acting like myself; it's like I'm possess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Fuck…" he whispers, slowly thrusting his penis into my mouth. "Shit. Fuck. Sh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pull back a little and smile. "My, what languag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ut up and suck!" he command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So I do. And I savor every inch of his cock; I amaze myself that I can take him down my throat till my nose is in his pubes. I'd have thought I'd gag since he's so long and thick. I look up at him, my face being rained on by the shower spray. His head is thrown back, mouth open, eyes closed- he's completely blissed ou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hum and fist my dick as I rhythmically pump his with my tongue, lips, throat; my other hand fondles and explores his heavy, full, delicious balls. Within mere seconds, I come hard; the sensation of Brian's hot, hard cock in my mouth and the vision of Brian's euphoria are too much for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eeth!" I hear him nearly yell. "Watch your teet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uddenly realize that, while I haven't bitten him, my teeth grazed his penis a little roughly when I came – I immediately pull back. "Shit! Brian, I'm so sorry! Did I hurt you?" I examine his cock and despite myself, I'm getting hard yet AGA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 Just be careful, Sunshine," he whisper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ss… sorry," I mumble. I've fucking apologized to Brian more than I've ever apologized to anyone. And he *hates* apologies! "It's just that I came… and…and I've never done this… an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in, don't get all apologetic and stuttery on me again. You're doing fine. I just want my dick still attached after you're done. Go to it. Don't be lovey-gentle-- but don't bruise or chomp down, for Chrissak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chuckle slightly. "Never." I take his cock back into my mouth and concentrate on pleasuring him. Within about 3 minutes, he cums and I marvel at the way he pushes into my mouth and pauses, his dick pulsing powerfully; I shiver as he moans above me, shiver at the way he tastes, shiver at *this*. This is like nothing I've ever experienced. His semen is salty and creamy and unexpectedly somewhat sweet; it's like fucking nectar to me. I drink him down and keep him in my mouth even after he's become sof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Finally, the fingers he had in my hair gently tug me to stand. I then notice that the water's started getting cooler; he reaches over and turns off the spigot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as I okay?" I ask shyly. Gawd, I'm such a novice. "I mean, besides the teet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smiles and it graduates into a slight chuckle and he shakes his head in seeming disbelief. "I came, didn't I? Even with the teeth. You have a lot of innate talent," he muses. "And you seem to be about to burst again," he adds, gently tugging my coc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blus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nd don't fucking BLUSH, Justin! You're too self consciou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 aren't self conscious enough!" I snick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pulls back. "Wh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it! "No, I don't mean – you have no reason to be self conscious, Brian- at all. Hones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eyes me. "I'm getting ol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f I didn't know better, I'd think he sounded sheepish. "Fuck that. You are not! Not even close. What are you? 24?"</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laughs humorless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 I'm wrong," I say finally. "You're not 24."</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ardly. I'm 28," Brian admits quietly. "But thanks for the age regress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y jaw drops. "No way! Brian, I'm older than you a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t that, Brian stops all movement and simply stares at me, slack-jawed. "Wh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m 31."</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 look 15…"</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e stare at each other for a few moments. Then I giggle. "Erm. I know. I've always looked young. But you do too, you kno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ve never been called 24 before. Even when I *was* 24."</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think that's because your… friends… like to kind of…"</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cocks an eyebrow in question. "Like to kind of… wh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Keep you down," I blurt out. "Put you down. Like your family did. Because Brian, frankly, you're kind of intimidating. Do you realize that?" He looks confused. "… People in your life feel dwarfed by you."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e smirks and opens his mouth to say something snarky no doubt, but I continue before he ca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s you said, Debbie blames you for Michael's lackluster love life. And I think Ted's envious of you. I think Michael's in love with you. I think the same is true of Lindsay, to be perfectly honest. Well, I know Michael and Lindsay are in love with you." I pause- I'm surprised when he doesn't interject-- but he IS glaring at m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el," I continue bravely. "With Mel, I don't know, just like I don't know any of these people- but I'm sure she feels competitive with you for Lindsay's love. And my impression of Mel is that she's more of a 'man-hater' kind of lesbian. You know what I mean? Hff. Whatev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n there's Vic and Emmett. I actually think they feel pure love towards you, Brian—they see you for who you are inside." Brian rolls his eyes and I hurry on before he snarks at my Psych 101 interpretation of his friends. "Nothing's tainted by their own self interest. But it also sounds like they won't put up with any sh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mm. Aren't you the little psychiatrist frea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feel my cheeks war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w, hell if I haven't talked too much," he finally sighs out. "I've blabbed at you more than I ever have to anyone, and like I haven't in years- and now you're spewing nonsense as a resul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 I'm not!" I exclaim and then stop cold. "What? You haven't spoken to anyone like thi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not since I was 14 and I had first met Mikey. We’d have slumber parties.” He leans down and kisses my neck for some reason. Hmmmm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ja guys talk about?” I ask, leaning into his kis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uck, you're like a reporter.” He shakes his head. “Well, Michael and I were 14- we were coming into our sexuality; well, Michael was. I'd come into it WAY before then and in every sense of the word." I smirk at him. "Anyway, we talked about gay stuff mostly. It was really new to Michael- as I said, I'd known forever I was gay, and I’d already sucked off the soccer coach that year. I felt like a pro.” He snickers. “I was young and dumb.”</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sucked off your coach at *14*?” I ask, incredulous. “Shit! I’m 31 and you’ve been my first kiss! You've been my first of a lot of things, actually- and not even sex! …Yet.” Then I blush realizing what I just said. Shit, I blush a lot when I'm around Bri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just can't believe that you’re 31. I mean, you’re over twice as old as I was when I sucked off my coac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ah- a 31 year old virgin,” I say a little sadly. “But I've given head now!" I add a little more brightly. He smiles and kisses me again. Fuckin' hell, I am the luckiest man in the goddamned worl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pulls away a bit. "With that little sucking performance, I can see you losing your amateur status pretty quickly," he says, still smiling. "No blowjob Olympics for you, old m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grin- what a freak! I hold him close, nestling into his wet, naked body; unconsciously at first, I rut against his warm skin, my penis aching, leaking, as desperate as my heart to feel, absorb, love this Brian Kinney Asshole who found me unwittingly just days ag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is hand, which had moved from my dick to my ass now pulls me to him in time with my thrusts. I pant and whatever shred I'd imagine I'd have of self-consciousness is gone as within seconds I come against his hip and belly. Hhhhuhhh! He holds me up as my knees threaten to buckle. "Ooohhh…" I breathe. Fuck me: Yet again, I'm SO clev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ank you, Brian," I finally manag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ut up, twat," he growls, cleaning himself off with a wet washclot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eriously! Brian, I feel so damned free around your sorry as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Uh huh. Keep talking like that and YOUR ass will be the sorry one, fuck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ignore him. I'm kinda liking opening up to Brian right now. He's told me so much about his life, the people he knows, the places he's been. My story's hardly comparable as far as being interesting, but I want to tell him about it anyway. "I'm not a free 'spirit', you kno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e snorts as if I'm stating the obvious. Which sadly enough, I am. </w:t>
      </w:r>
    </w:p>
    <w:p>
      <w:pPr>
        <w:pStyle w:val="Normal"/>
        <w:spacing w:before="280" w:after="240"/>
        <w:rPr>
          <w:rFonts w:ascii="Times New Roman" w:hAnsi="Times New Roman" w:cs="Times New Roman"/>
          <w:sz w:val="24"/>
          <w:szCs w:val="24"/>
        </w:rPr>
      </w:pPr>
      <w:r>
        <w:rPr>
          <w:rFonts w:cs="Times New Roman" w:ascii="Times New Roman" w:hAnsi="Times New Roman"/>
          <w:sz w:val="24"/>
          <w:szCs w:val="24"/>
        </w:rPr>
        <w:t>"I graduated from high school an outcast, I graduated with my associate’s degree an outcast, I left my crummy job an outcast and as you know, in 1998, I figured, I’ll get a dog and a couple cats, some art supplies, a TV, a comput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lots of clothes to get dirty and pile around your apartment—“ Brian interjects good-natured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laugh a little, “—essentially, yeah; and I moved here to be by myself. While I haven't been a very sexually charged or motivated person until I met you, my cock and ass have an excellent relationship with both my hands- I’m ambidextrou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mmm… that’s useful information; so it's not just your mouth that has inborn talent,” he growls suggestively, cocking a brow at me. I chuckle again. He regards me, bemused. “…So, Sunshine," he asks finally, "do you have *any* friends at all? Or did you, rat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hake my head slowly. “No… none. I never felt like I belonged anywhere, really. My family, my school, my college, my job. Nowhere. I’ve never fit in. Ever. Except for with Georgi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me neither, really,” Brian admits. "Except with animals like Georgia," he winks. But there's little humor in his declarat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rian, I've seen your photo album- a gazillion consider you their close friend! And while your makeshift family is kinda envious of you, it's obvious they love you. You had a family, although except for your Mom being agoraphobic and liking 'What About Bob', I don’t know that much about the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would bet good money that you were popular in high school and college, and you’re obviously very good at your career, and you have to fit in to do that. And as you've said, everyone considers you the Stud of Liberty Avenue back in the Pitts- everyone wants you. What’s not fitting in?” I'm genuinely confused. I would LOVE to be like Brian- envied, popular, beautiful, successful, effortlessly magnetic…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e looks at me intently now. “Inside. It comes from inside, twat. I think you know that. And my family was fucked up. My Mom was okay, but timid and could never face my father Jack, who used to like to hit on me regularly and tell me all the time that I should have been aborted," his tone is serious, sorta far-away. "He used to tell me that I was worthless and he should kill me and save the world from my existence," he whispers. Then he snorts. "He honestly tried to kill me a few times. And he nearly succeed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can't help but gasp upon hearing this but he ignores me. Or, I think he may not even hear me. He's not really 'here' all of a sudde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God, I mean, I knew it was bad for him at home… bu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e continues. "My sister was around a little, but was older than me and boy-crazy—" he looks at me, noticing I'm hanging on every word. "Hff. Whatever. Simply put, I never fit in with my birth family at all. And then there's Mikey, who had and has a crush on me; I was popular at school because I was considered good looking- so girls were after me for my looks and of course: I had no interest in them. Guys either hated me or envied me- none of that was really fitting in. I happened to be the star soccer player, swimmer and cross country runner too, so people tried to be my friend just for that reason, as well- you know, to be popular by association —Sunshine, that’s not fitting in; that’s being a commodity." He stops, thinking; I don't interrupt, hoping he'll go o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ollege was actually decent; I was finally away from home and my phony high school and I met some cool people there. As you know, I had rock climbing buddies who I got sort of close to, and of course, I met Lindsay there. We became fast friend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t believe you two dat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well. She was still struggling with having sexual feelings for women; she apparently found me sexually attractive and saw me as the key to 'unlocking the door to her normalcy'- ie, her dream of being a straight chick. And me, I found her cool, exciting and frankly, would fuck just about anyone attractive who came onto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nort. "That must have been and be just about everyon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eyes me and there's a significant pause. "I took more opportunities back then than I do now, let's put it that way. But I liked her, and experimented. In fact, she’s the only woman I’ve ever fuc—“ he stops himself and chuffs an ironic laugh. “Ooops: she insists I either call it ‘made love to’ or ‘slept with’- never 'fucked'. She's the only woman I ever made love to more than on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hhuh! “Hey, why can’t I insist the same thing? Insist that you call it 'making love' instead of 'fuck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ou don't know how to throw a should-be-patented Peterson hissy fit. I won’t voluntarily call it making love for reasons I’ve told you – that I don't believe in love being the biggest. It's a breeder invention, but I won't go into that. And for me to 'sleep with' someone is a joke. Gay men don’t ‘sleep with’ each other. Or, more accurately, THIS gay man doesn't 'sleep with' others. That’s too passive sounding – and that’s not what sex is about to me- particularly gay sex. There’s nothing passive about it whereas women more often than men like to be treated tenderly and gently- there's passion, but not like between gay men. The women I've *fucked*," he emphasizes the word, "have been wild women. Lindsay included, though for whatever reason- WASPishness, I guess-- she would hate me saying so. But more women than not tend towards softness, gentleness. Which is nice, don't get me wrong. Gay sex can be gentle of course. It's just that I'm kinda... well, not 'kinda': I'm wil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Women fantasize about my 'long arms around them', my 'big hands touching them, fondling them' and my 'eyes gazing deeply into theirs', yadda yadda," he laughs, obviously reciting phrases he's been told or read in personal love letters. "One chick really got off on my bare feet and my 'loooonnng, stroooonnng, sennnnsssuuuous legs'," he adds, still chuckling. I stay silent; I fantasize all those things and SO much more... Guh! "I get off on sensuous and erotic, but I'm what Linds calls a 'sexual deviant'." I laugh. "I'm always horny, I'm something of a perv; I'm like a 'machine', she says. But the bitch says I'm the best lover she's ever had. She's an enigma, that Linds," he muses absently. "I mean, go figure... she's a *lesbian*, for Chrissake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nyway, with gay sex, it's often animalistic and aggressive and highly passionate, whether you’re a top or a bottom. You know those terms, don’t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course, Brian. You saw the gay porn sites I was surfing when you waltzed right into my apartment and over to my desktop. I may be a 31-year-old virgin, but I know a bit about gay sex. Well, gay por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e mulls that over. "You know, standing here naked, wet and cold in a shower stall and talking about my sex life with women is not my idea of relaxing after a run." Without another word, he steps from the shower and grabs a towel and hands it to me, taking one for himself. He briskly dries himself off and before I've even dried a leg, he takes my towel and rubs me down. Nevertheless, I notice he's now keeping a distance between us, that his touch isn't sexual. "You were actually talking about how you don't fit in," I remind him inanel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freezes a split second in drying me off, then snorts with a slight shrug. "Ooookay. So we're back to that, then," he continues, surprising me, "As you've gathered, the 'freaky family' I've sort of developed in the Pitts that you know ALL about," he says that last bit sarcastically. "Well, they’re weird and finicky and I'm sort of on the outer edges of the group, which is fine. I've told you before that I've always been something of a loner. But they 'love to hate me', as the saying goes. Just like you've pointed out although not in so many word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at's not what I said. That's not what I saw in those pictures, Brian," I interject. "You're the center of that group it seems to me, no matter how you guys interact and what the dynamics of the group are, in almost every picture, you were in some way the center of attent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 can be the center of attention, but that attention isn't necessarily positive, Sunshine. They call me an asshole and a shithead among many other things, and for good reason. That's how I am, often. Then, at my job, I’m the boss: the employees have to do what I say- they don’t have to like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bet they do,” I interjec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op interrupting. A few may like me- most respect me but at the same time, they fear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you see, Sunshine- just because people are around you and/or want to be with you, that has nothing to do with feeling like you actually belong. We’re very different, you and me, but we’re also very alik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Now it's my turn to mull over what he's saying. Some of the things he's just revealed to me are things I doubt he's ever told anyone before. And I'm amazed at how insightful they are. Wis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nd I only used a small crowbar to pry them out of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turn around to face him after he's done drying my back. His hair's going in all directions, his lashes are dark and wet and stray water droplets slide from his hair down his forehead, past his eyes and the crevice around his nose, bleeding into his mouth over his heat-reddened, full lip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Guh…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blinks at me, curious- I guess I'm staring at him pretty intensely. "I feel like I belong with you; when I'm around you, Brian," I say in a shy, tiny voice. When I realize I've just said this out loud I'm suddenly paralyzed how he'll respon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is eyebrows go up in surprise at my admission. But he says nothing. Instead, he leans down and kisses me, his lips warm, soft and firm at once. It's a gentle kiss, but he doesn't pull away. His tongue slips into my mouth and I taste him, the sweet shower water mixed with the taste that is uniquely Brian: clean, a little minty, traces of coffee… intoxicating. Bria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t's not really carnal, but I know that this kiss is an acceptance of what I just revealed to him without having to say words. I don't know if he feels like he 'belongs' when with me, when he's around me. But that he's not snarking or leaving the bathroom or looking scared under a mask of indifference: that's all I need and it makes me feel both like a thrumming wire and limp noodl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nd so what happens next? Of course: My FUCKING knees give ou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hoa! Justin!" he says, startled, pulling back and catching me before I fall to the tile floor. "Just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ink into his arms, still having difficulty getting my legs from wobbling, my emotions overwhelming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in!!! Talk to me! Are you alright? What's going on?" He sounds panick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look up and smile at him. "'S'okay, Brian," I say weakly. "I'm ok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Still supporting me, he picks me up and takes me to the bedroom and lays me on his bed. I just SWOONED for fuck's sake! I'm going to be so embarrassed later, I know it, but right now, it's like I'm on cloud nin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wraps me in the duvet and it's as if I'm in a cocoon. It makes me giggle. "Justin, talk to me- pleas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mmmm," I murmur almost drunkenly. "I think I just got overwhelmed, Brian. Agai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m sorr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rry's bullshit. Do you mean you panicked? Did I or something make you panic?"</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hake my head no. I can't help but feel my lips curl into a small smil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r breathing seems elevated but you aren't hyperventilating…" he's trying to diagnose me! "You're warm," he adds, feeling my forehead with his lips. "But that's from the hot water, I think. Sunshine, what do you mean 'overwhelmed'? What's going 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take a deep breath. I feel kind of dreamy. "Brian, you'll crack up if I tell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d rather be laughing right now than wondering if I have to rush you to a hospital, agoraphobia or n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think I fucking swoon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stares at me blankly, still naked except for a loose towel around his waist, trying to understand what I just told him. He blinks his wet lashes. I giggle again: He has such an expressive blink! "Huh? You what?" is his final response and I giggle hard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think I swooned. Like women did in those old movies, y'know? And they'd have to use smelling salts to revive them? I always thought that was so ridiculous. But I think that's what just happen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s still trying to comprehend what I'm talking about; he's apparently having a hard time getting over his fear of moments ago. Finally he seems to at least comprehend the meaning of the word 'swoon': "What the hell would make you swoon, dipsh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m so hazy, but… it's really quite pleasant. I've kind of hit a weird spiritual euphoria or something. "Hmmmmmmm.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Oh, for fuck's sake!" he exclaim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hhh! There you are, Brian! Back to your old self!" I snick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Fuck off! I think you have a brain tumor or something! You've passed out once and nearly two other times in two days! That's not normal! And you're acting like you took E or something!" He's seething; I guess 'cause he was scared and hates that. Plus he despises all my schmaltz and gooning over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 No tumor that I'm aware of. No E. Never done 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stands and towels off completely - I just watch him naked and savor it silently, small smile still on my lips. He stalks over to his dresser and pulls on some perfect-fitting, faded jeans and a tee-shirt and, still in a huff, leaves me in the room to rest. I drift off to sleep. I know when I wake up, I'll be appalled at myself. But not right at this mome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b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37:00Z</dcterms:created>
  <dc:creator>a</dc:creator>
  <dc:description/>
  <cp:keywords/>
  <dc:language>en-US</dc:language>
  <cp:lastModifiedBy>Bobbi</cp:lastModifiedBy>
  <dcterms:modified xsi:type="dcterms:W3CDTF">2011-10-28T00:14:00Z</dcterms:modified>
  <cp:revision>14</cp:revision>
  <dc:subject/>
  <dc:title>Agoraphobia 1-3</dc:title>
</cp:coreProperties>
</file>