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E SOLICITA ADJUDICACION EN DOMINIO PLENO.- SE ACOMPAÑAN DOCUMENTOS.- SE OFRECE INFORMACION TESTIFICAL.- QUE SE PRACTIQUE INSPECION.- TRAMITE.-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icina Regional Agraria, Zona Nort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Yo, 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, mayor de edad, </w:t>
      </w:r>
      <w:r>
        <w:rPr>
          <w:rFonts w:cs="Cambria" w:ascii="Cambria" w:hAnsi="Cambria"/>
          <w:u w:val="single"/>
        </w:rPr>
        <w:tab/>
        <w:tab/>
        <w:tab/>
      </w:r>
      <w:r>
        <w:rPr>
          <w:rFonts w:cs="Cambria" w:ascii="Cambria" w:hAnsi="Cambria"/>
        </w:rPr>
        <w:t xml:space="preserve">, Agricultor, hondureño, con identidad número </w:t>
      </w:r>
      <w:r>
        <w:rPr>
          <w:rFonts w:cs="Cambria" w:ascii="Cambria" w:hAnsi="Cambria"/>
          <w:u w:val="single"/>
        </w:rPr>
        <w:tab/>
        <w:tab/>
        <w:tab/>
        <w:tab/>
        <w:tab/>
      </w:r>
      <w:r>
        <w:rPr>
          <w:rFonts w:cs="Cambria" w:ascii="Cambria" w:hAnsi="Cambria"/>
        </w:rPr>
        <w:t xml:space="preserve">,y con domicilio en el Municipio de </w:t>
      </w:r>
      <w:r>
        <w:rPr>
          <w:rFonts w:cs="Cambria" w:ascii="Cambria" w:hAnsi="Cambria"/>
          <w:u w:val="single"/>
        </w:rPr>
        <w:tab/>
        <w:tab/>
        <w:tab/>
        <w:tab/>
        <w:tab/>
      </w:r>
      <w:r>
        <w:rPr>
          <w:rFonts w:cs="Cambria" w:ascii="Cambria" w:hAnsi="Cambria"/>
        </w:rPr>
        <w:t xml:space="preserve">, Departamento de </w:t>
      </w:r>
      <w:r>
        <w:rPr>
          <w:rFonts w:cs="Cambria" w:ascii="Cambria" w:hAnsi="Cambria"/>
          <w:u w:val="single"/>
        </w:rPr>
        <w:tab/>
        <w:tab/>
        <w:tab/>
        <w:tab/>
        <w:tab/>
        <w:tab/>
      </w:r>
      <w:r>
        <w:rPr>
          <w:rFonts w:cs="Cambria" w:ascii="Cambria" w:hAnsi="Cambria"/>
        </w:rPr>
        <w:t xml:space="preserve">,  con todo respeto comparezco ante usted Señor Jefe Oficina Regional Agraria, Zona Norte, solicitando adjudicación en Dominio Pleno de un predio de naturaleza Jurídica Nacional, ubicado en 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, Municipio de </w:t>
      </w:r>
      <w:r>
        <w:rPr>
          <w:rFonts w:cs="Cambria" w:ascii="Cambria" w:hAnsi="Cambria"/>
          <w:u w:val="single"/>
        </w:rPr>
        <w:tab/>
        <w:tab/>
        <w:tab/>
        <w:tab/>
        <w:tab/>
      </w:r>
      <w:r>
        <w:rPr>
          <w:rFonts w:cs="Cambria" w:ascii="Cambria" w:hAnsi="Cambria"/>
        </w:rPr>
        <w:t xml:space="preserve">, Departamento de 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</w:rPr>
        <w:t>.- Solicitud que hago conforme a los hechos y consideraciones legales siguientes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ECHOS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PRIMERO: Manifiesto Señor Jefe Oficina Regional Agraria, Zona Norte que hace mas de </w:t>
      </w:r>
      <w:r>
        <w:rPr>
          <w:rFonts w:cs="Cambria" w:ascii="Cambria" w:hAnsi="Cambria"/>
          <w:u w:val="single"/>
        </w:rPr>
        <w:tab/>
        <w:tab/>
        <w:tab/>
        <w:tab/>
      </w:r>
      <w:r>
        <w:rPr>
          <w:rFonts w:cs="Cambria" w:ascii="Cambria" w:hAnsi="Cambria"/>
        </w:rPr>
        <w:t xml:space="preserve"> años estoy en posesión quieta, pacífica y no interrumpida de un terreno de 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 de naturaleza Jurídico Nacional, ubicado en el Municipio de 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, Departamento de </w:t>
      </w:r>
      <w:r>
        <w:rPr>
          <w:rFonts w:cs="Cambria" w:ascii="Cambria" w:hAnsi="Cambria"/>
          <w:u w:val="single"/>
        </w:rPr>
        <w:tab/>
        <w:tab/>
        <w:tab/>
        <w:tab/>
        <w:tab/>
        <w:tab/>
      </w:r>
      <w:r>
        <w:rPr>
          <w:rFonts w:cs="Cambria" w:ascii="Cambria" w:hAnsi="Cambria"/>
        </w:rPr>
        <w:t xml:space="preserve">, en donde personalmente y con el auxilio de </w:t>
      </w:r>
      <w:r>
        <w:rPr>
          <w:rFonts w:cs="Cambria" w:ascii="Cambria" w:hAnsi="Cambria"/>
          <w:u w:val="single"/>
        </w:rPr>
        <w:tab/>
        <w:tab/>
        <w:tab/>
        <w:tab/>
        <w:tab/>
      </w:r>
      <w:r>
        <w:rPr>
          <w:rFonts w:cs="Cambria" w:ascii="Cambria" w:hAnsi="Cambria"/>
        </w:rPr>
        <w:t xml:space="preserve"> realizo las actividades normales de posesión, dicho predio posee las colindancias siguientes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NORTE: </w:t>
        <w:tab/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SUR: </w:t>
        <w:tab/>
        <w:tab/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STE: </w:t>
        <w:tab/>
        <w:tab/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OESTE: </w:t>
        <w:tab/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SEGUNDO: Continúo manifestando Señor Jefe Oficina Regional Agraria, que con la Certificación de Acta de Nacimiento que acompaño, acredito ser hondureño por nacimiento y que me encuentro en el pleno goce y ejercicio de mis derechos civiles y facultades mentales, por lo cual soy apto para la solicitud de Dominio Pleno.-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RCERO: Continúo manifestando Señor Jefe Oficina Regional Agraria, que para acreditar los extremos de esta solicitud propongo la información testifical de los señores 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 con tarjeta de identidad número 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 con tarjeta de identidad número </w:t>
      </w:r>
      <w:r>
        <w:rPr>
          <w:rFonts w:cs="Cambria" w:ascii="Cambria" w:hAnsi="Cambria"/>
          <w:u w:val="single"/>
        </w:rPr>
        <w:tab/>
        <w:tab/>
        <w:tab/>
        <w:tab/>
        <w:tab/>
        <w:tab/>
      </w:r>
      <w:r>
        <w:rPr>
          <w:rFonts w:cs="Cambria" w:ascii="Cambria" w:hAnsi="Cambria"/>
        </w:rPr>
        <w:t xml:space="preserve"> y 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, con tarjeta de identidad número </w:t>
      </w:r>
      <w:r>
        <w:rPr>
          <w:rFonts w:cs="Cambria" w:ascii="Cambria" w:hAnsi="Cambria"/>
          <w:u w:val="single"/>
        </w:rPr>
        <w:tab/>
        <w:tab/>
        <w:tab/>
        <w:tab/>
        <w:tab/>
      </w:r>
      <w:r>
        <w:rPr>
          <w:rFonts w:cs="Cambria" w:ascii="Cambria" w:hAnsi="Cambria"/>
        </w:rPr>
        <w:t xml:space="preserve">, todos mayores de edad, de estatus civil diferente, hondureños, y con domicilio en el Municipio de 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, Departamento de 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, quienes rendirán sus respectivas declaraciones conforme al interrogatorio siguiente: PRIMERO: Sobre generales de ley.- SEGUNDO: Digan los testigos nominados ser cierto porque les consta y porque así lo es que lo estipulado en el hecho Primero de la presente solicitud es cierto porque les consta personalmente.- TERCERO: Digan los testigos nominados ser cierto porque les consta y porque así lo es que el señor </w:t>
      </w:r>
      <w:r>
        <w:rPr>
          <w:rFonts w:cs="Cambria" w:ascii="Cambria" w:hAnsi="Cambria"/>
          <w:u w:val="single"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 no es propietario de otras tierras que sumadas a la de la presente solicitud excedan de doscientas hectáreas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UNDAMENTOS DE DERECHO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undo la presente solicitud en el artículo 80 de la Constitución de la Republica, 1, 2, 4, 5, 6, 135 inciso b), e) i) y 144 inciso a) y g) de la Ley de Reforma Agraria, 15, 79, 89 y 92 del mismo cuerpo legal reformado mediante Decreto Nº 31-92 del Congreso Nacional de la Ley para la Modernización y Desarrollo del Sector Agrícola, 2, 39 del Reglamento Respectivo, artículo 15 reformado del Decreto Ley Nº 170 de fecha 30 de diciembre del 1974 en el decreto Nº 176-2003 de fecha 8 de enero del 2004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ETICION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Al  Señor Jefe Oficina Regional Agraria, PIDO: Admitir la presente solicitud, juntamente con los documentos que se acompañan.- Que se mande a examinar a los testigos nominados.- Que se realicen las respectivas investigaciones hasta que se me otorgue el Título Definitivo de Propiedad en Dominio Pleno.- Darle el trámite legal correspondiente y en definitiva resolver conforme a derecho.-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ab/>
        <w:tab/>
        <w:tab/>
        <w:tab/>
        <w:tab/>
        <w:tab/>
      </w:r>
    </w:p>
    <w:sectPr>
      <w:type w:val="nextPage"/>
      <w:pgSz w:w="12240" w:h="20160"/>
      <w:pgMar w:left="1418" w:right="1418" w:gutter="0" w:header="0" w:top="141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35:00Z</dcterms:created>
  <dc:creator>Ulises Torres</dc:creator>
  <dc:description/>
  <cp:keywords/>
  <dc:language>en-US</dc:language>
  <cp:lastModifiedBy>Ulises Torres</cp:lastModifiedBy>
  <cp:lastPrinted>2011-11-17T13:23:00Z</cp:lastPrinted>
  <dcterms:modified xsi:type="dcterms:W3CDTF">2011-11-17T19:23:00Z</dcterms:modified>
  <cp:revision>2</cp:revision>
  <dc:subject/>
  <dc:title/>
</cp:coreProperties>
</file>