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3077845</wp:posOffset>
                </wp:positionV>
                <wp:extent cx="2867025" cy="2858135"/>
                <wp:effectExtent l="5715" t="444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2858040"/>
                          <a:chOff x="0" y="0"/>
                          <a:chExt cx="2867040" cy="2858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86704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431720" y="1107360"/>
                            <a:ext cx="1800" cy="175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33520" cy="110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6560" y="99000"/>
                            <a:ext cx="66852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632600"/>
                            <a:ext cx="66852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613520"/>
                            <a:ext cx="66852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pt;margin-top:242.35pt;width:225.75pt;height:225.1pt" coordorigin="-524,4847" coordsize="4515,4502">
                <v:rect id="shape_0" fillcolor="white" stroked="t" o:allowincell="f" style="position:absolute;left:-524;top:4848;width:4514;height:44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31;top:6591;width:2;height:275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24;top:4847;width:2257;height:1745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3;top:5003;width:1052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;top:7418;width:1052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7388;width:1052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328930</wp:posOffset>
                </wp:positionV>
                <wp:extent cx="2867025" cy="2867025"/>
                <wp:effectExtent l="12700" t="5715" r="50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2867040"/>
                          <a:chOff x="0" y="0"/>
                          <a:chExt cx="2867040" cy="2867040"/>
                        </a:xfrm>
                      </wpg:grpSpPr>
                      <wps:wsp>
                        <wps:cNvSpPr/>
                        <wps:spPr>
                          <a:xfrm>
                            <a:off x="9000" y="1415520"/>
                            <a:ext cx="1415520" cy="1444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0" y="0"/>
                            <a:ext cx="2867040" cy="2867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80" y="0"/>
                            <a:ext cx="1800" cy="147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4160" y="2860200"/>
                            <a:ext cx="1431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5pt;margin-top:-25.9pt;width:225.75pt;height:225.75pt" coordorigin="-535,-518" coordsize="4515,451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-519;top:1711;width:2228;height:227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3;top:-518;width:4514;height:4514;flip:x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531;top:-518;width:2;height:23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0;top:3986;width:225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6270</wp:posOffset>
                </wp:positionH>
                <wp:positionV relativeFrom="paragraph">
                  <wp:posOffset>-328930</wp:posOffset>
                </wp:positionV>
                <wp:extent cx="147637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-25.9pt;width:11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6745</wp:posOffset>
                </wp:positionH>
                <wp:positionV relativeFrom="paragraph">
                  <wp:posOffset>1087120</wp:posOffset>
                </wp:positionV>
                <wp:extent cx="1416050" cy="1444625"/>
                <wp:effectExtent l="5080" t="12700" r="120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44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35pt;margin-top:85.6pt;width:111.45pt;height:113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285</wp:posOffset>
                </wp:positionH>
                <wp:positionV relativeFrom="paragraph">
                  <wp:posOffset>-328930</wp:posOffset>
                </wp:positionV>
                <wp:extent cx="1270" cy="14744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55pt;margin-top:-25.9pt;width:0.05pt;height:11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1845</wp:posOffset>
                </wp:positionH>
                <wp:positionV relativeFrom="paragraph">
                  <wp:posOffset>2531745</wp:posOffset>
                </wp:positionV>
                <wp:extent cx="143129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5pt;margin-top:199.35pt;width:112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5975</wp:posOffset>
                </wp:positionH>
                <wp:positionV relativeFrom="paragraph">
                  <wp:posOffset>-319405</wp:posOffset>
                </wp:positionV>
                <wp:extent cx="1416050" cy="1444625"/>
                <wp:effectExtent l="12065" t="5715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15880" cy="144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5pt;margin-top:-25.2pt;width:111.45pt;height:113.7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2025</wp:posOffset>
                </wp:positionH>
                <wp:positionV relativeFrom="paragraph">
                  <wp:posOffset>1057910</wp:posOffset>
                </wp:positionV>
                <wp:extent cx="1270" cy="147447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7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75pt;margin-top:83.3pt;width:0.1pt;height:11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3630</wp:posOffset>
                </wp:positionH>
                <wp:positionV relativeFrom="paragraph">
                  <wp:posOffset>3077845</wp:posOffset>
                </wp:positionV>
                <wp:extent cx="1430655" cy="1108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pt;margin-top:24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6270</wp:posOffset>
                </wp:positionH>
                <wp:positionV relativeFrom="paragraph">
                  <wp:posOffset>3068320</wp:posOffset>
                </wp:positionV>
                <wp:extent cx="2853690" cy="2857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pt;margin-top:241.6pt;width:224.6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4545</wp:posOffset>
                </wp:positionH>
                <wp:positionV relativeFrom="paragraph">
                  <wp:posOffset>3068320</wp:posOffset>
                </wp:positionV>
                <wp:extent cx="1415415" cy="2857500"/>
                <wp:effectExtent l="5715" t="20955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2857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5pt;margin-top:241.6pt;width:111.4pt;height:22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5280</wp:posOffset>
                </wp:positionH>
                <wp:positionV relativeFrom="paragraph">
                  <wp:posOffset>7875270</wp:posOffset>
                </wp:positionV>
                <wp:extent cx="1416050" cy="1444625"/>
                <wp:effectExtent l="5080" t="12700" r="1206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44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4pt;margin-top:620.1pt;width:111.45pt;height:113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8455</wp:posOffset>
                </wp:positionH>
                <wp:positionV relativeFrom="paragraph">
                  <wp:posOffset>6452870</wp:posOffset>
                </wp:positionV>
                <wp:extent cx="1270" cy="28587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65pt;margin-top:508.1pt;width:0.05pt;height:22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4285</wp:posOffset>
                </wp:positionH>
                <wp:positionV relativeFrom="paragraph">
                  <wp:posOffset>6452870</wp:posOffset>
                </wp:positionV>
                <wp:extent cx="1270" cy="28587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508.1pt;width:0.05pt;height:22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6945</wp:posOffset>
                </wp:positionH>
                <wp:positionV relativeFrom="paragraph">
                  <wp:posOffset>9319895</wp:posOffset>
                </wp:positionV>
                <wp:extent cx="157797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733.85pt;width:12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1945</wp:posOffset>
                </wp:positionH>
                <wp:positionV relativeFrom="paragraph">
                  <wp:posOffset>6452870</wp:posOffset>
                </wp:positionV>
                <wp:extent cx="157797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35pt;margin-top:508.1pt;width:12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4105</wp:posOffset>
                </wp:positionH>
                <wp:positionV relativeFrom="paragraph">
                  <wp:posOffset>6452870</wp:posOffset>
                </wp:positionV>
                <wp:extent cx="1440180" cy="14401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508.1pt;width:113.35pt;height:1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1795145</wp:posOffset>
                </wp:positionV>
                <wp:extent cx="668655" cy="666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141.35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045</wp:posOffset>
                </wp:positionH>
                <wp:positionV relativeFrom="paragraph">
                  <wp:posOffset>1147445</wp:posOffset>
                </wp:positionV>
                <wp:extent cx="668655" cy="666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90.35pt;mso-position-vertical-relative:text;margin-left: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700</wp:posOffset>
                </wp:positionH>
                <wp:positionV relativeFrom="paragraph">
                  <wp:posOffset>271145</wp:posOffset>
                </wp:positionV>
                <wp:extent cx="668655" cy="6667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21.3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4390</wp:posOffset>
                </wp:positionH>
                <wp:positionV relativeFrom="paragraph">
                  <wp:posOffset>1795145</wp:posOffset>
                </wp:positionV>
                <wp:extent cx="668655" cy="666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141.35pt;mso-position-vertical-relative:text;margin-left:2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3690</wp:posOffset>
                </wp:positionH>
                <wp:positionV relativeFrom="paragraph">
                  <wp:posOffset>-195580</wp:posOffset>
                </wp:positionV>
                <wp:extent cx="668655" cy="666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-15.4pt;mso-position-vertical-relative:text;margin-left:4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4515</wp:posOffset>
                </wp:positionH>
                <wp:positionV relativeFrom="paragraph">
                  <wp:posOffset>756920</wp:posOffset>
                </wp:positionV>
                <wp:extent cx="668655" cy="6667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59.6pt;mso-position-vertical-relative:text;margin-left:3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5840</wp:posOffset>
                </wp:positionH>
                <wp:positionV relativeFrom="paragraph">
                  <wp:posOffset>4214495</wp:posOffset>
                </wp:positionV>
                <wp:extent cx="668655" cy="666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331.8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3665</wp:posOffset>
                </wp:positionH>
                <wp:positionV relativeFrom="paragraph">
                  <wp:posOffset>3404870</wp:posOffset>
                </wp:positionV>
                <wp:extent cx="668655" cy="6667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268.1pt;mso-position-vertical-relative:text;margin-left:4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4090</wp:posOffset>
                </wp:positionH>
                <wp:positionV relativeFrom="paragraph">
                  <wp:posOffset>5033645</wp:posOffset>
                </wp:positionV>
                <wp:extent cx="668655" cy="6667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396.35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635</wp:posOffset>
                </wp:positionH>
                <wp:positionV relativeFrom="paragraph">
                  <wp:posOffset>8583295</wp:posOffset>
                </wp:positionV>
                <wp:extent cx="668655" cy="6667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675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115</wp:posOffset>
                </wp:positionH>
                <wp:positionV relativeFrom="paragraph">
                  <wp:posOffset>7916545</wp:posOffset>
                </wp:positionV>
                <wp:extent cx="668655" cy="6667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623.35pt;mso-position-vertical-relative:text;margin-left: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1295</wp:posOffset>
                </wp:positionH>
                <wp:positionV relativeFrom="paragraph">
                  <wp:posOffset>6862445</wp:posOffset>
                </wp:positionV>
                <wp:extent cx="668655" cy="6667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lang w:val="es-ES"/>
                              </w:rPr>
                            </w:pPr>
                            <w:r>
                              <w:rPr>
                                <w:sz w:val="72"/>
                                <w:lang w:val="es-E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2.5pt;mso-wrap-distance-left:9.05pt;mso-wrap-distance-right:9.05pt;mso-wrap-distance-top:0pt;mso-wrap-distance-bottom:0pt;margin-top:540.3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lang w:val="es-ES"/>
                        </w:rPr>
                      </w:pPr>
                      <w:r>
                        <w:rPr>
                          <w:sz w:val="72"/>
                          <w:lang w:val="es-E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0070</wp:posOffset>
                </wp:positionH>
                <wp:positionV relativeFrom="paragraph">
                  <wp:posOffset>6306185</wp:posOffset>
                </wp:positionV>
                <wp:extent cx="3084830" cy="23145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31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Cada ‘juego de sobres’ está formado por: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Sobre A: Piezas a, c, h, i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Sobre B: Piezas a, a, a, e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Sobre C: Pieza j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Sobre D: Piezas d, f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Sobre E: Piezas b, c , f, g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Hay que hacer tantos ‘juegos de sobres’ como miembros del claustro divididos entre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82.25pt;mso-wrap-distance-left:9.05pt;mso-wrap-distance-right:9.05pt;mso-wrap-distance-top:0pt;mso-wrap-distance-bottom:0pt;margin-top:496.55pt;mso-position-vertical-relative:text;margin-left:2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Cada ‘juego de sobres’ está formado por:</w:t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Sobre A: Piezas a, c, h, i</w:t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Sobre B: Piezas a, a, a, e</w:t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Sobre C: Pieza j</w:t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Sobre D: Piezas d, f</w:t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Sobre E: Piezas b, c , f, g</w:t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Prrafodelista"/>
                        <w:ind w:left="0" w:hanging="0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Hay que hacer tantos ‘juegos de sobres’ como miembros del claustro divididos entre 6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1"/>
                          <w:szCs w:val="21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8:00Z</dcterms:created>
  <dc:creator>rsimo</dc:creator>
  <dc:description/>
  <dc:language>en-US</dc:language>
  <cp:lastModifiedBy>Usuario</cp:lastModifiedBy>
  <dcterms:modified xsi:type="dcterms:W3CDTF">2016-06-15T08:08:00Z</dcterms:modified>
  <cp:revision>2</cp:revision>
  <dc:subject/>
  <dc:title>LOS CUADRADOS COOPERATIVOS</dc:title>
</cp:coreProperties>
</file>